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 sishoshovu selichaw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khuluma ngaCharlotte Maxeke.&lt;br&gt;&lt;br&gt;Nga-1901, waba ngulomsikati wekucala longumuntfu lomnyama waseNingizimu Afrika lowatfola ticu tasenyuvesi.&lt;br&gt;&lt;br&gt;Charlotte Maxeke bekasishoshovu, ahlakaniphile futsi angumholi kutenkholo.&lt;br&gt;&lt;br&gt;Lencwadzi yetindzaba ihlonipha kuphila kwakhe.&lt;/div&gt;&lt;/td&gt;&lt;/tr&gt;&lt;tr&gt;&lt;td style="vertical-align:top;padding:5px;"&gt;2&lt;/td&gt;&lt;td style="vertical-align:top;padding:5px;"&gt;BoKhanyisa naNthuseng babuya esikolweni baya ekhaya.&lt;div style="line-height:0.75;color:transparent;"&gt;-&lt;/div&gt;Libalele futsi njengobe bengca esibhedlela, bancuma kuphumula kancane ngephansi kwempheme wesiteshi semabhasi ngasegedeni lekungena.&lt;div style="line-height:0.75;color:transparent;"&gt;-&lt;/div&gt;Lesibhedlela yiCharlotte Maxeke Johannesburg Academic Hospital.&lt;/td&gt;&lt;/tr&gt;&lt;tr&gt;&lt;td style="vertical-align:top;padding:5px;"&gt;3&lt;/td&gt;&lt;td style="vertical-align:top;padding:5px;"&gt;&amp;#x201C;Yemngani, uyati yini kutsi bekangubani Charlotte Maxeke, nekutsi yini leyenta betsa lesibhedlela ngelibito lakhe?&amp;#x201D; Khanyisa abuta umngani wakhe.&lt;div style="line-height:0.75;color:transparent;"&gt;-&lt;/div&gt;Nthuseng uyaphendvula, &amp;#x201C;Uyati ngihlale ngengca lapha, kepha angikaze ngacabanga ngaloko ngaphambili ngiyacala namuhla.&amp;#x201D;&lt;/td&gt;&lt;/tr&gt;&lt;tr&gt;&lt;td style="vertical-align:top;padding:5px;"&gt;4&lt;/td&gt;&lt;td style="vertical-align:top;padding:5px;"&gt;Kwengca sitjudeni njengobe lamantfombatane acoca. Sifundzela iSayensi Yetemphilo eNyuvesi yaseWitwatersrand.&lt;div style="line-height:0.75;color:transparent;"&gt;-&lt;/div&gt;&amp;#x201C;Mine nginganitjela kutsi bekangubani Charlotte!&amp;#x201D; kusho Busisiwe, sitjudeni.&lt;/td&gt;&lt;/tr&gt;&lt;tr&gt;&lt;td style="vertical-align:top;padding:5px;"&gt;5&lt;/td&gt;&lt;td style="vertical-align:top;padding:5px;"&gt;&amp;#x201C;Charlotte Makgomo Mannya watalwa ngabo-1870,&amp;#x201D; kucalisa Busisiwe.&lt;div style="line-height:0.75;color:transparent;"&gt;-&lt;/div&gt;&amp;#x201C;Hawu, cishe eminyakeni le-150 leyengcile!&amp;#x201D; kumangala Khanyisa.&lt;div style="line-height:0.75;color:transparent;"&gt;-&lt;/div&gt;&amp;#x201C;Yebo, futsi kunyenti lokushiwoko ngekutsi watalwa nini nekutsi watalelwaphi Charlotte. Labanye batsi watalelwa eMpumalanga Kapa, labanye batsi watalelwa eLimpopo,&amp;#x201D; kuchubeka Busisiwe.&lt;/td&gt;&lt;/tr&gt;&lt;tr&gt;&lt;td style="vertical-align:top;padding:5px;"&gt;6&lt;/td&gt;&lt;td style="vertical-align:top;padding:5px;"&gt;&amp;#x201C;Charlotte wafundza esikolweni lesiyimishini, lapho lafike waphasa kahle kakhulu khona. Bekaphasa kakhulu tifundvo telulwimi netibalo. Bekakwati kubhala siXhosa, siDashi kanye nesiNgisi.&amp;#x201D;&lt;div style="line-height:0.75;color:transparent;"&gt;-&lt;/div&gt;&amp;#x201C;Charlotte washeshe wasicedza sikolwa kwengca labanye bantfwana,&amp;#x201D; Busi utsi kuma kancane. &amp;#x201C;Maye uyajabula Charlotte!&amp;#x201D; kusho Nthuseng. &amp;#x201C;Bekahlakaniphile Charlotte,&amp;#x201D; kusho Khanyisa.&lt;/td&gt;&lt;/tr&gt;&lt;tr&gt;&lt;td style="vertical-align:top;padding:5px;"&gt;7&lt;/td&gt;&lt;td style="vertical-align:top;padding:5px;"&gt;&amp;#x201C;Charlotte bekahlakaniphe kakhulu. Bekaphindze abe nelivi lelihle nakahlabelela,&amp;#x201D; kusho Busisiwe.&lt;div style="line-height:0.75;color:transparent;"&gt;-&lt;/div&gt;&amp;#x201C;Ngemuva kwekutfolakala kwemadayimane eNingizimu Afrika, umndeni wakhaboCharlotte watfutsela eKimberley, eNshonalanga Kapa.&lt;div style="line-height:0.75;color:transparent;"&gt;-&lt;/div&gt;Charlotte wabanguthishela futsi wacula nekwaya i-&lt;em&gt;African Jubilee Choir&lt;/em&gt;.&amp;#x201D;&lt;/td&gt;&lt;/tr&gt;&lt;tr&gt;&lt;td style="vertical-align:top;padding:5px;"&gt;8&lt;/td&gt;&lt;td style="vertical-align:top;padding:5px;"&gt;&amp;#x201C;Charlotte waya eNgilandi nekwaya i-&lt;em&gt;African Jubilee&lt;/em&gt;. Baculela tibukeli letikhetsekile eLondon, babese bayahamba bayovakasha eMelika,&amp;#x201D; kuchubeka Busisiwe.&lt;div style="line-height:0.75;color:transparent;"&gt;-&lt;/div&gt;&amp;#x201C;Charlotte watfola umfundzate wekuyofundza eWilberforce University eMelika. Bekuyinyuvesi yekucala leyakhiwa Bantfu Labamnyama BaseMelika.&amp;#x201D;&lt;/td&gt;&lt;/tr&gt;&lt;tr&gt;&lt;td style="vertical-align:top;padding:5px;"&gt;9&lt;/td&gt;&lt;td style="vertical-align:top;padding:5px;"&gt;&amp;#x201C;Ngesikhatsi asafundza, Charlotte wangenela ipolitiki. Bekaya emihlanganweni lekhuluma ngemalungelo abomake. Wafundza nesishoshovu sepan-Africanist lokutsiwa ngu W.E. Du Bois. Bekakhutsele nasesontfweni lakhe.&lt;div style="line-height:0.75;color:transparent;"&gt;-&lt;/div&gt;ENyuvesi yaseWilberforce, Charlotte waphindze wahlangana nemyeni wakhe, Marshall Maxeke.&amp;#x201D;&lt;/td&gt;&lt;/tr&gt;&lt;tr&gt;&lt;td style="vertical-align:top;padding:5px;"&gt;10&lt;/td&gt;&lt;td style="vertical-align:top;padding:5px;"&gt;&amp;#x201C;Charlotte naMarshall babuyela eNingizimu Afrika basebenta njengebafundisi. Bebafuna kucinisekisa kutsi bonkhe bantfwana batfola imfundvo lesezingeni lelisetulu.&lt;div style="line-height:0.75;color:transparent;"&gt;-&lt;/div&gt;Lisontfo labasita bakha sikolwa eJozi, lesentelwa bantfwana labamnyama baseNingizimu Afrika. Betsa lesikolwa lesiphumelelako ngekutsi yiWilberforce Institute.&amp;#x201D;&lt;/td&gt;&lt;/tr&gt;&lt;tr&gt;&lt;td style="vertical-align:top;padding:5px;"&gt;11&lt;/td&gt;&lt;td style="vertical-align:top;padding:5px;"&gt;&amp;#x201C;Charlotte wanaka kakhulu tinkinga tenhlalakahle letihlupha bafati labamnyama. Kepha bekaphindze ahlanganyele nasemacenjini abomake betinhlanga letingafani. Wasita ekuhlelweni kwemibhikisho lemelene nemitsetfo yemakoloni. Bekahlanganyela nasemibhikishweni yetisebenti.&lt;div style="line-height:0.75;color:transparent;"&gt;-&lt;/div&gt;Bekangumholi esontfweni, anguthishela, angumlobi, aphindze abe sishoshovu. Bekamangalisa kakhulu!&amp;#x201D;&lt;/td&gt;&lt;/tr&gt;&lt;tr&gt;&lt;td style="vertical-align:top;padding:5px;"&gt;12&lt;/td&gt;&lt;td style="vertical-align:top;padding:5px;"&gt;Busisiwe uyaphetsa, &amp;#x201C;Ngafundza ngaCharlotte Maxeke ngobe bengite kulesibhedlela! Ekucaleni besibitwa ngekutsi yi-Johannesburg Hospital, kepha nga-2008 kwatsiwa yiCharlotteMaxeke.&amp;#x201D;&lt;div style="line-height:0.75;color:transparent;"&gt;-&lt;/div&gt;&amp;#x201C;Ungumake lobalulekile emlandvweni!&amp;#x201D; kusho Khanyisa.&lt;div style="line-height:0.75;color:transparent;"&gt;-&lt;/div&gt;&amp;#x201C;Kufanele basifundzise ngaye esikolweni!&amp;#x201D; kusho Nthuseng.&lt;/td&gt;&lt;/tr&gt;&lt;tr&gt;&lt;td style="vertical-align:top;padding:5px;"&gt;13&lt;/td&gt;&lt;td style="vertical-align:top;padding:5px;"&gt;Busisiwe wavumelana naloko lokushiwo ngulamantfombatane wase utsi, &amp;#x201C;Nisale kahle, sekufanele ngiye ekilasini manje.&amp;#x201D;&lt;div style="line-height:0.75;color:transparent;"&gt;-&lt;/div&gt;&amp;#x201C;Siyabonga ngekusicocela lendzaba! Sitohlale simkhumbula Make Charlotte, Dkt Maxeke,&amp;#x201D; kusho Khanyisa.&lt;div style="line-height:0.75;color:transparent;"&gt;-&lt;/div&gt;&amp;#x201C;Ningakhohlwa, bantfu labasikati labamnyama banemandla lamakhulu! Ngitonibona enyuvesi!&amp;#x201D; kusho 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Watalelwa kuphi Charlotte?&lt;/li&gt;&lt;li style="padding-bottom: 8px;"&gt;Besiyini sikolwa lafundza kuso?&lt;/li&gt;&lt;li style="padding-bottom: 8px;"&gt;Bekaculela yiphi ikwaya?&lt;/li&gt;&lt;li style="padding-bottom: 8px;"&gt;Bekutsiwa yini libito lesibhedlela nyalo lesesibitwa ngelibito lakhe?&lt;/li&gt;&lt;li style="padding-bottom: 8px;"&gt;Charlotte Makgomo Mannya washada nabani?&lt;/li&gt;&lt;li style="padding-bottom: 8px;"&gt;Yini lebangela kutsi Charlotte Maxeke abaluleke emlandvwen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etswan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