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Charlotte Maxeke, nghwazikati ya mugungirik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Ntsheketo lowu wu vulavula hi Charlotte Maxeke.&lt;br&gt;&lt;br&gt;Hi 1901, u vile wantima wo sungula laha Afrika-Dzonga ku thwasa a kuma digiri ya le yunivhesiti.&lt;br&gt;&lt;br&gt;Charlotte Maxeke a ri mugingiriki, mutivi, naswona a ri murhangeri eka vukhongeri.&lt;br&gt;&lt;br&gt;Buku leyi yi tlangela vutomi bye yena.&lt;/div&gt;&lt;/td&gt;&lt;/tr&gt;&lt;tr&gt;&lt;td style="vertical-align:top;padding:5px;"&gt;2&lt;/td&gt;&lt;td style="vertical-align:top;padding:5px;"&gt;Khanyisa na Nthuseng va ya ekaya va ri karhi va huma exikolweni.&lt;div style="line-height:0.75;color:transparent;"&gt;-&lt;/div&gt;I siku leri hisaka naswona loko va ri karhi va hundza exibedhlele, va tekile xiboho xa ku wisa endzhutini wa xitici xa mabazi ehandle ka nyangwa.&lt;div style="line-height:0.75;color:transparent;"&gt;-&lt;/div&gt;Xibedhlele i Charlotte Maxeke Johannesburg Academic Hospital.&lt;/td&gt;&lt;/tr&gt;&lt;tr&gt;&lt;td style="vertical-align:top;padding:5px;"&gt;3&lt;/td&gt;&lt;td style="vertical-align:top;padding:5px;"&gt;&amp;#x201C;Heyi, xana wa swi tiva ku Charlotte Maxeke a ri mani, naswona hikwalaho ka yini va thyile vito ra xibedhlele vito ra yena?&amp;#x201D; Khanyisa a vutisa munghana wa yena.&lt;div style="line-height:0.75;color:transparent;"&gt;-&lt;/div&gt;Nthuseng a hlamula, &amp;#x201C;Hambileswi ndzi nga hundza hikona mikarhi yo tala, a ndzi si tshama ndzi anakanya hiswona ku fika sweswi.&amp;#x201D;&lt;/td&gt;&lt;/tr&gt;&lt;tr&gt;&lt;td style="vertical-align:top;padding:5px;"&gt;4&lt;/td&gt;&lt;td style="vertical-align:top;padding:5px;"&gt;Un&amp;#x2019;wana wa machudeni a hundza hilaha vanhwanyana va nga kona loko va ha vulavula. U dyondza Tisayense ta Rihanyo eYunivhesiti ya Witwatersrand.&lt;div style="line-height:0.75;color:transparent;"&gt;-&lt;/div&gt;&amp;#x201C;Ndzi nga mi byela ku ri Charlotte a ku ri mani!&amp;#x201D; ku vula Busisiwe, muchudeni.&lt;/td&gt;&lt;/tr&gt;&lt;tr&gt;&lt;td style="vertical-align:top;padding:5px;"&gt;5&lt;/td&gt;&lt;td style="vertical-align:top;padding:5px;"&gt;&amp;#x201C;Charlotte Makgomo Mannya u tswariwile hi malembe ya va 1870,&amp;#x201D; ku sungula Busisiwe.&lt;div style="line-height:0.75;color:transparent;"&gt;-&lt;/div&gt;&amp;#x201C;Yoo, kwalomu ka va 150 wa malembe!&amp;#x201D; ku hlamala Khanyisa.&lt;div style="line-height:0.75;color:transparent;"&gt;-&lt;/div&gt;&amp;#x201C;Ina, naswona ku na vuxokoxoko byo hambana bya lembe ni laha Charlotte a nga tswaleriwa kona.&lt;div style="line-height:0.75;color:transparent;"&gt;-&lt;/div&gt;Van&amp;#x2019;wana va ri u tswaleriwile eKapa-Vuxa, van&amp;#x2019;wana va ri u tswariwele eLimpopo,&amp;#x201D; Busisiwe a ya emahlweni.&lt;/td&gt;&lt;/tr&gt;&lt;tr&gt;&lt;td style="vertical-align:top;padding:5px;"&gt;6&lt;/td&gt;&lt;td style="vertical-align:top;padding:5px;"&gt;&amp;#x201C;Charlotte u yile exikolweni xa vaneri, laha a nga pasa kahle swinene. A tiva ngopfu tindzimi na Matemateki. A swi kota ku tsala hi Xiqhoza, Xidachi na Xinghezi.&amp;#x201D;&lt;div style="line-height:0.75;color:transparent;"&gt;-&lt;/div&gt;&amp;#x201C;Charlotte u hetile xikolo xa le henhla hi ku hatlisa ku tlula vana van&amp;#x2019;wana,&amp;#x201D; Busisiwe a koka moya.&lt;div style="line-height:0.75;color:transparent;"&gt;-&lt;/div&gt;&amp;#x201C;Charlotte a ri ni nkateko!&amp;#x201D; ku vula Khanyisa. &amp;#x201C;Charlotte a tlharihile,&amp;#x201D; ku vula Nthuseng.&lt;/td&gt;&lt;/tr&gt;&lt;tr&gt;&lt;td style="vertical-align:top;padding:5px;"&gt;7&lt;/td&gt;&lt;td style="vertical-align:top;padding:5px;"&gt;&amp;#x201C;Charlotte a tlharihile swinene. A ri na rito ro saseka ro yimbelela,&amp;#x201D; ku vula Busisiwe.&lt;div style="line-height:0.75;color:transparent;"&gt;-&lt;/div&gt;&amp;#x201C;Endzhaku kaloko ku thumbiwile dayimani eAfrika-Dzonga, ndyangu wa ka va Charlotte wu rhurile ku ya eKhimbhini, eKapa-N&amp;#x2019;walungu.&lt;div style="line-height:0.75;color:transparent;"&gt;-&lt;/div&gt;U tirhile tanihi mudyondzisi naswona u yimbelerile na &lt;em&gt;African Jubilee Choir&lt;/em&gt;.&amp;#x201D;&lt;/td&gt;&lt;/tr&gt;&lt;tr&gt;&lt;td style="vertical-align:top;padding:5px;"&gt;8&lt;/td&gt;&lt;td style="vertical-align:top;padding:5px;"&gt;&amp;#x201C;Charlotte u endzerile eNghilandi na &lt;em&gt;African Jubilee Choir&lt;/em&gt;. Va yimbelerile emalweni ka vanhu va nkoka eLandani, naswona va endzerile eAmerika,&amp;#x201D; Busisiwe a ya emahlweni.&lt;div style="line-height:0.75;color:transparent;"&gt;-&lt;/div&gt;&amp;#x201C;Charlotte u kumile xikolaxipi ku ya dyondza eYunivhesiti ya Wilberforce eAmerika. A ku ri yunivhesiti yo sungula leyi nga endliwa hi vantima va le Amerika.&amp;#x201D;&lt;/td&gt;&lt;/tr&gt;&lt;tr&gt;&lt;td style="vertical-align:top;padding:5px;"&gt;9&lt;/td&gt;&lt;td style="vertical-align:top;padding:5px;"&gt;&amp;#x201C;Loko a ri karhi a dyondza, Charlotte u sungule ku gingirikela swa tipolitiki. U yile eka mbhurisano hi timfanelo ra vavasati. U dyondzile na xidyondzeki xa Afrika loyi a vuriwaka W.E. Du Bois. A tlhela a gingirika na le kerekeni ya yena.&lt;div style="line-height:0.75;color:transparent;"&gt;-&lt;/div&gt;Eyunivhesiti ya Wilberforce, Charlotte u hlanganile na nuna wa yena, Marshall Maxeke.&amp;#x201D;&lt;/td&gt;&lt;/tr&gt;&lt;tr&gt;&lt;td style="vertical-align:top;padding:5px;"&gt;10&lt;/td&gt;&lt;td style="vertical-align:top;padding:5px;"&gt;&amp;#x201C;Charlotte na Marshall va vuyile eAfrika-Dzonga ku tirha tanihi vaneri. A va lava ku tiyisisa leswaku vana hinkwavo va va ni dyondzo ya xiyimo xa le henhla.&lt;div style="line-height:0.75;color:transparent;"&gt;-&lt;/div&gt;Kereke yi va pfunile ku sungula xikolo xa vana va vantima va Afrika-Dzonga eJoni. Va thyile xikolo lexi vito ra Wilberforce Institute.&lt;/td&gt;&lt;/tr&gt;&lt;tr&gt;&lt;td style="vertical-align:top;padding:5px;"&gt;11&lt;/td&gt;&lt;td style="vertical-align:top;padding:5px;"&gt;&amp;#x201C;Charlotte a langutane ngopfu na timhaka ta vaaki leti khumbaka vavasati va vantima. Kambe a nghenelela eka mihlangano ya vavasati va tinxaka hi ku hambana.&lt;div style="line-height:0.75;color:transparent;"&gt;-&lt;/div&gt;U pfunile ku lulamisela ku kombisa ku vilela hi milawu ya xikholoni. A nghenelela eka ku kombisa ku vilela.&lt;div style="line-height:0.75;color:transparent;"&gt;-&lt;/div&gt;A ri murhangeri ekerekeni, mudyondzisi, mutsari naswona a ri mugingiriki. A ri kahle swinene!&amp;#x201D;&lt;/td&gt;&lt;/tr&gt;&lt;tr&gt;&lt;td style="vertical-align:top;padding:5px;"&gt;12&lt;/td&gt;&lt;td style="vertical-align:top;padding:5px;"&gt;Busisiwe a gimeta, &amp;#x201C;Ndzi dyondzile hi Charlotte Maxeke hikuva ndzi tile eka xibedhlele lexi! A xi vuriwa Xibedhlele xa Joni, kambe xi cinciwile vito ku va Charlotte Maxeke hi 2008.&amp;#x201D;&lt;div style="line-height:0.75;color:transparent;"&gt;-&lt;/div&gt;&amp;#x201C;I wansati wa nkoka eka matimu!&amp;#x201D; ku vula Khanyisa.&lt;div style="line-height:0.75;color:transparent;"&gt;-&lt;/div&gt;&amp;#x201C;Va fanele va hi dyondzisa hi yena exikolweni!&amp;#x201D; ku vula Nthuseng.&lt;/td&gt;&lt;/tr&gt;&lt;tr&gt;&lt;td style="vertical-align:top;padding:5px;"&gt;13&lt;/td&gt;&lt;td style="vertical-align:top;padding:5px;"&gt;Busisiwe a pfumelelana na vanhwanyana kutani valelana, &amp;#x201C;Mi famba kahle, ndzi fanele ndzi ya etlilasini sweswi.&amp;#x201D;&lt;div style="line-height:0.75;color:transparent;"&gt;-&lt;/div&gt;&amp;#x201C;Hi khensa ku averiwa vutivi! Hi ta tshama hi ri karhi hi tsundzuka Manana Charlotte, Dr Maxeke,&amp;#x201D; ku vula Khanyisa.&lt;div style="line-height:0.75;color:transparent;"&gt;-&lt;/div&gt;&amp;#x201C;Mi nga rivali, vavasati va vantima va ni matimba! Hi ya vonana eyunivhesiti!&amp;#x201D; ku vula Busisiw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&lt;br&gt;&lt;ol style="padding-inline-start: 10px;"&gt;&lt;li style="padding-bottom: 8px;"&gt; Xana Charlotte u tswariwele kwihi? &lt;/li&gt;&lt;li style="padding-bottom: 8px;"&gt; Xana u yile exikolweni xihi? &lt;/li&gt;&lt;li style="padding-bottom: 8px;"&gt; A a yimbelerile eka khwayere yihi? &lt;/li&gt;&lt;li style="padding-bottom: 8px;"&gt; Xana a ku ri mani vito ra xibedhlele lexi sweswi xi nga thyiwa vito ra yena? &lt;/li&gt;&lt;li style="padding-bottom: 8px;"&gt; Xana i mani loyi a nga tekana na Charlotte Makgomo Mannya? &lt;/li&gt;&lt;li style="padding-bottom: 8px;"&gt; Hikwalaho ka yini Charlotte a ri wa nkoka eka matimu?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buku leti nga eka nongokoko lowu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Xitori lexi xi tumbuluxiwile na ku tsariwa hi Xitswana, tanihi xiphemu xa phurojeke ya switirhisiwa swo hlaya swa Zenex Ulwazi Lwethu hi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