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umiswa kweentshukumo kwasezilalini&lt;/h2&gt;&lt;table style="border-collapse:collapse;border-size:0;"&gt;&lt;tr&gt;&lt;td style="vertical-align:top;padding:5px;"&gt;1&lt;/td&gt;&lt;td style="vertical-align:top;padding:5px;"&gt;ULanga uya esikolweni. Usuke kwakusasa kakhulu ekhaya.&lt;div style="line-height:0.75;color:transparent;"&gt;-&lt;/div&gt;Ikhaya lakhe likude nesikolo.&lt;div style="line-height:0.75;color:transparent;"&gt;-&lt;/div&gt;Unemincili yokubuyela esikolweni, ngoba izikolo bezivalwe iinyanga ezininzi.&lt;/td&gt;&lt;/tr&gt;&lt;tr&gt;&lt;td style="vertical-align:top;padding:5px;"&gt;2&lt;/td&gt;&lt;td style="vertical-align:top;padding:5px;"&gt;Endleleni ugqitha kuloMandla.&lt;div style="line-height:0.75;color:transparent;"&gt;-&lt;/div&gt;ULanga unexesha elide engasamboni umhlobo wakhe.&lt;div style="line-height:0.75;color:transparent;"&gt;-&lt;/div&gt;Babengavumelekanga ukuba badlale kunye.&lt;div style="line-height:0.75;color:transparent;"&gt;-&lt;/div&gt;La makhwenkwe onwabileyo abulisene ngeengqiniba nangeenzwane.&lt;/td&gt;&lt;/tr&gt;&lt;tr&gt;&lt;td style="vertical-align:top;padding:5px;"&gt;3&lt;/td&gt;&lt;td style="vertical-align:top;padding:5px;"&gt;Aqhubeka nokuhamba la makhwenkwe. Ayekulangazelela ukuya esikolweni.&lt;div style="line-height:0.75;color:transparent;"&gt;-&lt;/div&gt;Babenemincili yokuthetha ngokumiswa kweentshukumo.&lt;div style="line-height:0.75;color:transparent;"&gt;-&lt;/div&gt;&amp;#x201C;Uye wenza ntoni ukuzigcina ukhuselekile kule ntsholongwane?&amp;#x201D; wabuza uLanga.&lt;/td&gt;&lt;/tr&gt;&lt;tr&gt;&lt;td style="vertical-align:top;padding:5px;"&gt;4&lt;/td&gt;&lt;td style="vertical-align:top;padding:5px;"&gt;Besivuka kwakusasa sihlambe izandla zethu. Sihlambe izandla kwakhona phambi kokuba sitye,&amp;#x201D; waphendula uMandla.&lt;div style="line-height:0.75;color:transparent;"&gt;-&lt;/div&gt;&amp;#x201C;Ewe, besisoloko sihlamba izandla!&amp;#x201D; wangqina naye uLanga.&lt;div style="line-height:0.75;color:transparent;"&gt;-&lt;/div&gt;&amp;#x201C;Kwaye sisoloko siyokukha amanzi,&amp;#x201D; wongeza ngelitshoyo.&lt;/td&gt;&lt;/tr&gt;&lt;tr&gt;&lt;td style="vertical-align:top;padding:5px;"&gt;5&lt;/td&gt;&lt;td style="vertical-align:top;padding:5px;"&gt;Ndandidla ngokuhlala nabahlobo bam, kodwa ngoku andikwazi ngoba akuvumelekanga ukuhlala nabantu abaninzi,&amp;#x201D; watsho uMandla.&lt;div style="line-height:0.75;color:transparent;"&gt;-&lt;/div&gt;&amp;#x201C;Kukho imithetho emininzi emitsha,&amp;#x201D; wancwina uLanga.&lt;/td&gt;&lt;/tr&gt;&lt;tr&gt;&lt;td style="vertical-align:top;padding:5px;"&gt;6&lt;/td&gt;&lt;td style="vertical-align:top;padding:5px;"&gt;&amp;#x201C;Kufuneka ugqume umlomo nempumlo xa uphuma phandle. Xa ukhohlela, kufuneka ugqume umlomo ngomphambili wengqiniba. Emva kokuba ubukhohlele, kufuneka uhlambe izandla,&amp;#x201D; watsho esenza uluhlu uLanga.&lt;/td&gt;&lt;/tr&gt;&lt;tr&gt;&lt;td style="vertical-align:top;padding:5px;"&gt;7&lt;/td&gt;&lt;td style="vertical-align:top;padding:5px;"&gt;&amp;#x201C;Apho ndihlala khona, asivumelekanga ukuba sidlale ibhola ekhatywayo,&amp;#x201D; watsho uMandla.&lt;div style="line-height:0.75;color:transparent;"&gt;-&lt;/div&gt;&amp;#x201C;Apho ndihlala khona abantu abadala abasakwazi ukufumana amayeza wabo ekliniki,&amp;#x201D; watsho uLanga.&lt;/td&gt;&lt;/tr&gt;&lt;tr&gt;&lt;td style="vertical-align:top;padding:5px;"&gt;8&lt;/td&gt;&lt;td style="vertical-align:top;padding:5px;"&gt;&amp;#x201C;Le ntsholongwane kwakunye nokuvalelwa kubachaphazele kakhulu abantu abahlala ezilalini,&amp;#x201D; watsho uLanga.&lt;div style="line-height:0.75;color:transparent;"&gt;-&lt;/div&gt;&amp;#x201C;Asisakwazi nokuya edolophini kuba izithuthi zikawonkewonke azisasebenzi,&amp;#x201D; watsho uMandla.&lt;/td&gt;&lt;/tr&gt;&lt;tr&gt;&lt;td style="vertical-align:top;padding:5px;"&gt;9&lt;/td&gt;&lt;td style="vertical-align:top;padding:5px;"&gt;&amp;#x201C;Abantu abaninzi abazenzela imali ngokuthengisa abasakwazi ukuyenza loo nto,&amp;#x201D; waqhuba watsho uMandla.&lt;div style="line-height:0.75;color:transparent;"&gt;-&lt;/div&gt;La makhwenkwe athule ngoku. Ekusondeleni kwabo esikolweni, aqala ukukhawuleza.&lt;/td&gt;&lt;/tr&gt;&lt;tr&gt;&lt;td style="vertical-align:top;padding:5px;"&gt;10&lt;/td&gt;&lt;td style="vertical-align:top;padding:5px;"&gt;ULanga wathi, &amp;#x201C;Xa bendizigcina ndixakekile bendihlamba izitya ndize ndincedise ukupheka. Bendibukela umabonakude kwaye ndifunde.&amp;#x201D;&lt;div style="line-height:0.75;color:transparent;"&gt;-&lt;/div&gt;&amp;#x201C;Mna, bendidla ngokukhaba ibhola yam, ndincedise umama wam, ndifunde kwanamabali,&amp;#x201D; watsho uMandla.&lt;div style="line-height:0.75;color:transparent;"&gt;-&lt;/div&gt;La makhwenkwe afika ngexesha esikolwen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 Ubusenza ntoni ukuze uzigcine ukhuselekile kwintsholongwane yeKhorona? Sicela usicacisele. &lt;/li&gt;&lt;li style="padding-bottom: 8px;"&gt; Kwiphepha le10, la makhwenkwe athetha ngexesha eladlulayo. Bhala le ntetho kubengathi bathetha namhlanje (kwixesha langoku). &lt;/li&gt;&lt;li style="padding-bottom: 8px;"&gt; Bhala intetho yabo kubengathi babhekisa kwingomso (kwixesha elizayo).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sekelwe kwiingxelo zeRX Radio. IRX Radio sisikhululo sika nomathotholo wabantwana esikwi-intanethi, esilawulwa ngabantwana besenzela abanye abant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sebenzela kwisibhedlele sabantwana iRed Cross War Memori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RX Radio incedisana nabantwana ukuba babalise ngezinto ezibalulekileyo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Tyelela i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