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thaqa wezikole&lt;/h2&gt;&lt;table style="border-collapse:collapse;border-size:0;"&gt;&lt;tr&gt;&lt;td style="vertical-align:top;padding:5px;"&gt;1&lt;/td&gt;&lt;td style="vertical-align:top;padding:5px;"&gt;UBusisiwe noBandile bajabule kakhulu.&lt;div style="line-height:0.75;color:transparent;"&gt;-&lt;/div&gt;Izikole zivaliwe ngenxa kathaqa wezwe!&lt;div style="line-height:0.75;color:transparent;"&gt;-&lt;/div&gt;Balangazelele isikhathi abazosichitha besekhaya.&lt;/td&gt;&lt;/tr&gt;&lt;tr&gt;&lt;td style="vertical-align:top;padding:5px;"&gt;2&lt;/td&gt;&lt;td style="vertical-align:top;padding:5px;"&gt;Emva kwamasonto ayisihlanu kathaqa wezwe, osisi laba abasajabule.&lt;div style="line-height:0.75;color:transparent;"&gt;-&lt;/div&gt;&amp;#x201C;Ngenza konke okusemandleni ami ukufunda nge-inthanethi. Kuyinselelo enkulu!&amp;#x201D; kusho uBandi ngokukhathazeka.&lt;/td&gt;&lt;/tr&gt;&lt;tr&gt;&lt;td style="vertical-align:top;padding:5px;"&gt;3&lt;/td&gt;&lt;td style="vertical-align:top;padding:5px;"&gt;UBusi uyavuma, &amp;#x201C;Ngikhumbule ukuya esikoleni.&amp;#x201D;&lt;div style="line-height:0.75;color:transparent;"&gt;-&lt;/div&gt;&amp;#x201C;Manje isikole sekungamaqembu okuxoxa ku&lt;em&gt;WhatsApp,&lt;/em&gt; izinhlelo zemfundo, nemfundo kumabonakude,&amp;#x201D; kusho uBandi.&lt;/td&gt;&lt;/tr&gt;&lt;tr&gt;&lt;td style="vertical-align:top;padding:5px;"&gt;4&lt;/td&gt;&lt;td style="vertical-align:top;padding:5px;"&gt;Uyaqhubeka, &amp;#x201C;Manje isikole sifuna ukuzimisela nokuzinikela okukhulu.&amp;#x201D;&lt;div style="line-height:0.75;color:transparent;"&gt;-&lt;/div&gt;UBusi uthi, &amp;#x201C;Kunjalo nje kufanele sihlale sine datha futhi sixhumeke ku-inthanethi.&amp;#x201D;&lt;/td&gt;&lt;/tr&gt;&lt;tr&gt;&lt;td style="vertical-align:top;padding:5px;"&gt;5&lt;/td&gt;&lt;td style="vertical-align:top;padding:5px;"&gt;&amp;#x201C;Imindeni eminingi ayikwazi ukuthenga idatha. Kuyasinda ephaketheni,&amp;#x201D; kusho uBandi.&lt;div style="line-height:0.75;color:transparent;"&gt;-&lt;/div&gt;UBusi ucabanga ngabangani bakhe, uBuhle noLuka.&lt;/td&gt;&lt;/tr&gt;&lt;tr&gt;&lt;td style="vertical-align:top;padding:5px;"&gt;6&lt;/td&gt;&lt;td style="vertical-align:top;padding:5px;"&gt;UBusi uthi, &amp;#x201C;Ezinye izingane zidinga uhlelo lokudla kwasesikoleni.&amp;#x201D;&lt;div style="line-height:0.75;color:transparent;"&gt;-&lt;/div&gt;Ukhathazekile, &amp;#x201C;Ingabe abazali bazo bazokwazi yini ukuthenga ukudla okwanele?&amp;#x201D;&lt;/td&gt;&lt;/tr&gt;&lt;tr&gt;&lt;td style="vertical-align:top;padding:5px;"&gt;7&lt;/td&gt;&lt;td style="vertical-align:top;padding:5px;"&gt;UBandi uthi, &amp;#x201C;Sinenhlanhla. Uthaqa wezwe awuzange ube nomthelela omubi ezimalini lapha ekhaya.&amp;#x201D;&lt;div style="line-height:0.75;color:transparent;"&gt;-&lt;/div&gt;&amp;#x201C;Ngibakhumbula ngempela abangani bami,&amp;#x201D; kusho uBusi ephefumulela phezulu.&lt;/td&gt;&lt;/tr&gt;&lt;tr&gt;&lt;td style="vertical-align:top;padding:5px;"&gt;8&lt;/td&gt;&lt;td style="vertical-align:top;padding:5px;"&gt;Uyaqhubeka, &amp;#x201C;Ngiyakwazi ukukhuluma nabo ocingweni kodwa akufani. Ngithanda ukudlala nabo.&amp;#x201D;&lt;/td&gt;&lt;/tr&gt;&lt;tr&gt;&lt;td style="vertical-align:top;padding:5px;"&gt;9&lt;/td&gt;&lt;td style="vertical-align:top;padding:5px;"&gt;UBandi uyabala, &amp;#x201C;Ngikhumbula umoya nje wasesikoleni, othisha, ukufunda izinto ezintsha, nokuba phakathi kwabangani.&amp;#x201D;&lt;div style="line-height:0.75;color:transparent;"&gt;-&lt;/div&gt;UMama ungena egumbini labo.&lt;/td&gt;&lt;/tr&gt;&lt;tr&gt;&lt;td style="vertical-align:top;padding:5px;"&gt;10&lt;/td&gt;&lt;td style="vertical-align:top;padding:5px;"&gt;&amp;#x201C;Mantombazane, ngiqeda ukuzwa emsakazweni kuthiwa izikole zizovulwa ngesonto elizayo,&amp;#x201D; kumamatheka uMama.&lt;div style="line-height:0.75;color:transparent;"&gt;-&lt;/div&gt;UBusisiwe noBandile bajabula kakhulu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Chaza ukuthi kusho ukuthini: &amp;#x2018;ukusinda ephaketheni&amp;#x2019;, &amp;#x2018;ukufunda ku-inthanethi&amp;#x2019;, &amp;#x2018;uhlelo lokudla kwasesikoleni&amp;#x2019;. &lt;/li&gt;&lt;li style="padding-bottom: 8px;"&gt; Ingabe osisi bebewuthokozela yini uthaqa wezwe? Chaza impendulo yakho.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-RX Radio isiza izingane ukuba zikwazi ukuxoxa izindaba ngezinto ezibalulekile ku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