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UFudo iqhawe&lt;/h2&gt;&lt;table style="border-collapse:collapse;border-size:0;"&gt;&lt;tr&gt;&lt;td style="vertical-align:top;padding:5px;"&gt;1&lt;/td&gt;&lt;td style="vertical-align:top;padding:5px;"&gt;Kudaladala, izilwani zaphelelwa ngamanzi.&lt;br&gt;&lt;br&gt;Zazula zidwaduba zifuna iziziba ezingathola amanzi okuphuza kuzo. Zaadwanguza zancama.&lt;/td&gt;&lt;/tr&gt;&lt;tr&gt;&lt;td style="vertical-align:top;padding:5px;"&gt;2&lt;/td&gt;&lt;td style="vertical-align:top;padding:5px;"&gt;Zaabiza imbizo kwathiwa zize zoonke izilwani, kuzoxelwa uba kudalwe lisu ukuze kubekhona amanzi okuphuz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za zoonke izilwani ngele koDyakalatshi owat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azicunukisa izilwani lento ixelwa nguDyakalatshi.&lt;/td&gt;&lt;/tr&gt;&lt;tr&gt;&lt;td style="vertical-align:top;padding:5px;"&gt;3&lt;/td&gt;&lt;td style="vertical-align:top;padding:5px;"&gt;Kumhlangano, zavuma izilwani kwathiwa makwembiwe umgodi omkhulu.&lt;br&gt;&lt;br&gt;Inyamazana, y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4&lt;/td&gt;&lt;td style="vertical-align:top;padding:5px;"&gt;Zasina, zicula zihlonda, zaze zaashintshana ngokwemba.&lt;br&gt;&lt;br&gt;Kwatsitsa amanzi egqabhuka emgodini lapho kade zisina khona, kwagcwala umgodi owo heziwembile.&lt;br&gt;&lt;br&gt;Zaagcoba kakhulu tana,ngoba amanzi ezetholakala emgodini wazo henencasi engazange yelanywa ndawu.&lt;/td&gt;&lt;/tr&gt;&lt;tr&gt;&lt;td style="vertical-align:top;padding:5px;"&gt;5&lt;/td&gt;&lt;td style="vertical-align:top;padding:5px;"&gt;Ngelinye ilanga, izilwani zaathola uba ikhona into eke yafika emanzini awo yawadunga.&lt;br&gt;&lt;br&gt;Kwathiwe izilwani zizoshintshana ngokugada umgodi.&lt;/td&gt;&lt;/tr&gt;&lt;tr&gt;&lt;td style="vertical-align:top;padding:5px;"&gt;6&lt;/td&gt;&lt;td style="vertical-align:top;padding:5px;"&gt;Ngegem yokuqala, kwaabekwa uMgwaja uba ugade. Kwafika uDyakalatshi ehamba edlala ugqaphu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Dyakalatshi waabuz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achaza uMgwaja.&lt;/td&gt;&lt;/tr&gt;&lt;tr&gt;&lt;td style="vertical-align:top;padding:5px;"&gt;7&lt;/td&gt;&lt;td style="vertical-align:top;padding:5px;"&gt;UDyakalatshi waamema uMgwaja uba bazodlala. Badlale umabophana, baqhinane ngendophu.&lt;br&gt;&lt;br&gt;Umabophana, baqhinane ngendophu le qede babale kaliwaka becimele, babe sebeqhaqhana indophu.&lt;br&gt;&lt;br&gt;Waavuma uMgwaja.&lt;/td&gt;&lt;/tr&gt;&lt;tr&gt;&lt;td style="vertical-align:top;padding:5px;"&gt;8&lt;/td&gt;&lt;td style="vertical-align:top;padding:5px;"&gt;Kwaqala uMgwaja waqhina uDyakalatshi ngendophu wabala kaliwaka, wamqhaqha.&lt;br&gt;&lt;br&gt;Kwayigem yoMgwaja ukubotshwa. Esowubopha uMgwaja, uDyakalatshi wawutshiya lapho ubala wayophuza amanzi emgodini qede wangena phakathi wagqubha.&lt;br&gt;&lt;br&gt;Wakha amanye amanzi wawathwala wagoduka.&lt;/td&gt;&lt;/tr&gt;&lt;tr&gt;&lt;td style="vertical-align:top;padding:5px;"&gt;9&lt;/td&gt;&lt;td style="vertical-align:top;padding:5px;"&gt;UMgwaja waabala wabala wafika kwiwaka wabheka emanzini ezilwani.&lt;br&gt;&lt;br&gt;UDyakalatshi wabe engalozakali.&lt;br&gt;&lt;br&gt;UMgwaja wagxwala kweza izilwani zamkhwitshilila.&lt;/td&gt;&lt;/tr&gt;&lt;tr&gt;&lt;td style="vertical-align:top;padding:5px;"&gt;10&lt;/td&gt;&lt;td style="vertical-align:top;padding:5px;"&gt;Zaalinga zonke nezinye izilwani zehluleka ukumgola uDyakalatshi.&lt;br&gt;&lt;br&gt;Ngelikade, kwaavela uFudo l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br&gt;&lt;br&gt;Bawalela ekuqaleni izilwani, kuba uFudo wayengesosilwani sibhadlileyo.&lt;br&gt;&lt;br&gt;UFudo wafika wangena emanzini phakathi walindela uDyakalatshi.&lt;/td&gt;&lt;/tr&gt;&lt;tr&gt;&lt;td style="vertical-align:top;padding:5px;"&gt;11&lt;/td&gt;&lt;td style="vertical-align:top;padding:5px;"&gt;Mefika uDyakalatshi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br&gt;&lt;br&gt;Uthe neqala ephuza, weva into ethi ngqii empulweni nemdontsela ngaphantsi emanzini!&lt;br&gt;&lt;br&gt;Waaba ngadluthuluza uDyakalatshi wamqinitsha uFudo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12&lt;/td&gt;&lt;td style="vertical-align:top;padding:5px;"&gt;Zeva izilwani ilizwi lofudo lumemeza zagijima. Bamdontsa uDyakalatshi bamkhipha emanzini.&lt;br&gt;&lt;br&gt;UFudo wathi kuDyakalats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Zamfunqula uFudo zimchasulele phezulu zitshongola zisithi uFudo liqhawe lazo.&lt;br&gt;&lt;br&gt;Zaaphuza amanzi azo izilwani zigcoba zingasenaso isithikamezo, namanzi azo ahlala epulutshesekile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