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oXolelwanis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Mzantsi Afrika, uSuku loXolelwaniso lungomhla we-16 kweyoMnga.&lt;br&gt;&lt;br&gt;Le ncwadi imalunga noSuku loXolelwaniso.&lt;br&gt;&lt;br&gt;Apha uza kufumana imbali ngalo nokuba kutheni lubalulekile nje.&lt;/div&gt;&lt;/td&gt;&lt;/tr&gt;&lt;tr&gt;&lt;td style="vertical-align:top;padding:5px;"&gt;2&lt;/td&gt;&lt;td style="vertical-align:top;padding:5px;"&gt;Utatomkhulu ubukele umabonakude ngoSuku loXolelwaniso.&lt;div style="line-height:0.75;color:transparent;"&gt;-&lt;/div&gt;&amp;#x201C;Tatomkhulu, yintoni uMkhonto weSizwe? Kwaye yintoni uxolelwaniso?&amp;#x201D; wabuza uPuseletso.&lt;div style="line-height:0.75;color:transparent;"&gt;-&lt;/div&gt;&amp;#x201C;Ubuza imibuzo emininzi ngaxesha nye. Mamela, yitsho ndikufundise!&amp;#x201D; watsho utatomkhulu.&lt;/td&gt;&lt;/tr&gt;&lt;tr&gt;&lt;td style="vertical-align:top;padding:5px;"&gt;3&lt;/td&gt;&lt;td style="vertical-align:top;padding:5px;"&gt;&amp;#x201C;UMkhonto weSizwe yayingumkhosi weANC.&lt;div style="line-height:0.75;color:transparent;"&gt;-&lt;/div&gt;Wawusilwa norhulumente wobandlululo.&lt;div style="line-height:0.75;color:transparent;"&gt;-&lt;/div&gt;Ucalucalulo lwaluchasene nomntu omnyama,&amp;#x201D; wachaza utatomkhulu.&lt;div style="line-height:0.75;color:transparent;"&gt;-&lt;/div&gt;&amp;#x201C;Namhlanje abantu banochulumanco kuba lusuku loxolo noxolelwaniso,&amp;#x201D; watsho.&lt;/td&gt;&lt;/tr&gt;&lt;tr&gt;&lt;td style="vertical-align:top;padding:5px;"&gt;4&lt;/td&gt;&lt;td style="vertical-align:top;padding:5px;"&gt;&amp;#x201C;Usakhumbula ngokuya wawungathethisani noDikeledi kangangeveki?&amp;#x201D; wabuza utatomkhulu.&lt;div style="line-height:0.75;color:transparent;"&gt;-&lt;/div&gt;Wanqwala uPuseletso.&lt;div style="line-height:0.75;color:transparent;"&gt;-&lt;/div&gt;&amp;#x201C;Kancinci kancinci naphinda naba ngabahlobo kwakhona?&amp;#x201D; Wanqwala kwakhona uPuseletso.&lt;div style="line-height:0.75;color:transparent;"&gt;-&lt;/div&gt;&amp;#x201C;Luxolo noxolelwaniso ke oko,&amp;#x201D; watsho encuma utatomkhulu&lt;/td&gt;&lt;/tr&gt;&lt;tr&gt;&lt;td style="vertical-align:top;padding:5px;"&gt;5&lt;/td&gt;&lt;td style="vertical-align:top;padding:5px;"&gt;&amp;#x201C;Umhla we16 kweyoMnga lusuku loxolo noxolelwaniso,&amp;#x201D; waqhuba watsho utatomkhulu.&lt;div style="line-height:0.75;color:transparent;"&gt;-&lt;/div&gt;&amp;#x201C;Le mini inembali ende. Ibali liqala ngemfazwe eyenzeka kudala, ngomhla we16 kweyoMnga ngowe1838.&amp;#x201D;&lt;/td&gt;&lt;/tr&gt;&lt;tr&gt;&lt;td style="vertical-align:top;padding:5px;"&gt;6&lt;/td&gt;&lt;td style="vertical-align:top;padding:5px;"&gt;&amp;#x201C;Ngaloo mini ezimbalini, amajoni kaKumkani uDingane wamaZulu kwakunye nabeLungu beMfuduko (&lt;em&gt;Voortrekkers)&lt;/em&gt;, balwa imfazwe enkulu, kufutshane nomlambo iNcome.&amp;#x201D;&lt;div style="line-height:0.75;color:transparent;"&gt;-&lt;/div&gt;&amp;#x201C;Ngubani owaphumelelayo?&amp;#x201D; wabuza uPuseletso.&lt;/td&gt;&lt;/tr&gt;&lt;tr&gt;&lt;td style="vertical-align:top;padding:5px;"&gt;7&lt;/td&gt;&lt;td style="vertical-align:top;padding:5px;"&gt;Utatomkhulu waphendula wathi, &amp;#x201C;AbeLungu beMfuduko baphumelela. Ixesha elide babebhiyozela uloyiso lwabo ngolu suku. Baluthiya bathi luSuku lwesiBhambathiso.&amp;#x201D;&lt;/td&gt;&lt;/tr&gt;&lt;tr&gt;&lt;td style="vertical-align:top;padding:5px;"&gt;8&lt;/td&gt;&lt;td style="vertical-align:top;padding:5px;"&gt;Kwathi ngonyaka we1962 ngomhla we16 kweyoMnga, kwaqulunqwa uMkhonto weSizwe.&lt;div style="line-height:0.75;color:transparent;"&gt;-&lt;/div&gt;Yayingamajoni eANC awayelungele ukulwa norhulumente wobandlululo.&lt;/td&gt;&lt;/tr&gt;&lt;tr&gt;&lt;td style="vertical-align:top;padding:5px;"&gt;9&lt;/td&gt;&lt;td style="vertical-align:top;padding:5px;"&gt;&amp;#x201C;Tatomkhulu, yintoni eyabangela ukuba uMkhonto weSizwe ufune ukulwa nocalucalulo emva kweminyaka engaka?&amp;#x201D; wabuza uPuseletso.&lt;div style="line-height:0.75;color:transparent;"&gt;-&lt;/div&gt;&amp;#x201C;Zazininzi izizathu. Into eyenzeka kuqhankqalazo olwabangelwa yinkcaso yeDompasi yayisesinye sezizathu,&amp;#x201D; watsho utatomkhulu.&lt;div style="line-height:0.75;color:transparent;"&gt;-&lt;/div&gt;&amp;#x201C;Yintoni iDompasi?&amp;#x201D; wabuza uPuseletso.&lt;/td&gt;&lt;/tr&gt;&lt;tr&gt;&lt;td style="vertical-align:top;padding:5px;"&gt;10&lt;/td&gt;&lt;td style="vertical-align:top;padding:5px;"&gt;Utatomkhulu waphendula, &amp;#x201C;IDompasi luhlobo oludala lwesazisi. Bonke abantu abamnyama babenyanzelekile ukuba basiphathe esi sazisi.&amp;#x201D;&lt;div style="line-height:0.75;color:transparent;"&gt;-&lt;/div&gt;&amp;#x201C;Ngonyaka we1960, kwimatshi ezolileyo eyayichasene nokuphathwa kwesazisi iDompasi, amapolisa obandlululo ahlasela abaqhankqalazi, aze abulala kwaye onzakalisa abantu eSharpeville.&amp;#x201D;&lt;/td&gt;&lt;/tr&gt;&lt;tr&gt;&lt;td style="vertical-align:top;padding:5px;"&gt;11&lt;/td&gt;&lt;td style="vertical-align:top;padding:5px;"&gt;&amp;#x201C;Ungquzulwano lwangaphambili olwaluphakathi kwabantu abamnyama nabamhlophe lwadala umsantsa,&amp;#x201D; watsho encwina utatomkhulu.&lt;div style="line-height:0.75;color:transparent;"&gt;-&lt;/div&gt;&amp;#x201C;Ubuhlobo bakhekha kuphela xa kukho inyaniso. Kufanele kwaziwe okwenzeka phakathi komntu omnyama nomlungu ngenxa yocalucalulo,&amp;#x201D; watsho.&lt;/td&gt;&lt;/tr&gt;&lt;tr&gt;&lt;td style="vertical-align:top;padding:5px;"&gt;12&lt;/td&gt;&lt;td style="vertical-align:top;padding:5px;"&gt;&amp;#x201C;Ingaba kulula ukuxolelana emva kokulwa okungaka?&amp;#x201D; wabuza uPuseletso.&lt;div style="line-height:0.75;color:transparent;"&gt;-&lt;/div&gt;&amp;#x201C;Hayi! Akukho lula. Kodwa ukuze kuyiwe phambili, uxolo noxolelwaniso lubalulekile eluntwini,&amp;#x201D; waphendula utatomkhulu.&lt;div style="line-height:0.75;color:transparent;"&gt;-&lt;/div&gt;&amp;#x201C;Uxolelwaniso alukhawulezi, luthatha ixesha elide,&amp;#x201D; wongeza njalo.&lt;/td&gt;&lt;/tr&gt;&lt;tr&gt;&lt;td style="vertical-align:top;padding:5px;"&gt;13&lt;/td&gt;&lt;td style="vertical-align:top;padding:5px;"&gt;&amp;#x201C;Xa umntu ethe wenza impazamo komnye, kufuneka athethe inyaniso kwaye acele uxolo kulowo amonileyo.&lt;div style="line-height:0.75;color:transparent;"&gt;-&lt;/div&gt;Emva koko bangaqala ukulungisa ubudlelwane phakathi kwabo,&amp;#x201D; wacacisa uTatomkhulu.&lt;div style="line-height:0.75;color:transparent;"&gt;-&lt;/div&gt;&amp;#x201C;Uye wamamela kakuhle. Ke ngoko, masibukele into oyithandayo kumabonakude!&amp;#x201D; watsho encumile utatomkhulu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Lubhiyozelwa nini uSuku loXolelwaniso? Kutheni olu suku lwenziwe iholide nje?&lt;/li&gt;&lt;li style="padding-bottom: 8px;"&gt;Yintoni uMkhonto weSizwe?&lt;/li&gt;&lt;li style="padding-bottom: 8px;"&gt;Yayingobani abeLungu beMfuduko?&lt;/li&gt;&lt;li style="padding-bottom: 8px;"&gt;Yayiyintoni ucalucalulo?&lt;/li&gt;&lt;li style="padding-bottom: 8px;"&gt;Ngawakho amazwi, chaza intsingiselo &amp;#x2018;yoXolelwaniso.&amp;#x2019;&lt;/li&gt;&lt;li style="padding-bottom: 8px;"&gt;Abantu bangalufumana njani uxolelwaniso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kolu luhlu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USuku loXolelwaniso&lt;/li&gt;&lt;li style="padding-bottom: 8px;"&gt;USuku lweNkululeko&lt;/li&gt;&lt;li style="padding-bottom: 8px;"&gt;USuku lwezaMafa&lt;/li&gt;&lt;li style="padding-bottom: 8px;"&gt;USuku lwamaLungelo oLuntu&lt;/li&gt;&lt;li style="padding-bottom: 8px;"&gt;USuku looMama&lt;/li&gt;&lt;li style="padding-bottom: 8px;"&gt;USuku lwabaSebenzi&lt;/li&gt;&lt;li style="padding-bottom: 8px;"&gt;USuku loLuts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di iqulunqwe yaze yabhalwa ngeSetswana, njengenxalenye yeprojekthi yezixhobo zokufunda yeZenex Ulwazi Lwethu ka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