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okubuyisan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apha eNingizimu Afrika, Usuku lokubuyisana luyiholide eligujwa mhla ziyi-16 kuZibandlela.&lt;br&gt;&lt;br&gt;Le ncwadi ixoxa ngalolu suku.&lt;br&gt;&lt;br&gt;Uzozwa ngomlando walo, nokuthi kungani lubalulekile.&lt;/div&gt;&lt;/td&gt;&lt;/tr&gt;&lt;tr&gt;&lt;td style="vertical-align:top;padding:5px;"&gt;2&lt;/td&gt;&lt;td style="vertical-align:top;padding:5px;"&gt;Umkhulu ubuka umabonakude ngosuku lokubuyisana.&lt;div style="line-height:0.75;color:transparent;"&gt;-&lt;/div&gt;&amp;#x201C;Mkhulu, konje yini uMkhonto weSizwe? Futhi kuyini ukubuyisana?&amp;#x201D; kubuza uPuseletso.&lt;div style="line-height:0.75;color:transparent;"&gt;-&lt;/div&gt;&amp;#x201C;Ubuza imibuzo eminingi ngasikhathi sinye. Lalela, ngikufundise!&amp;#x201D; kusho umkhulu.&lt;/td&gt;&lt;/tr&gt;&lt;tr&gt;&lt;td style="vertical-align:top;padding:5px;"&gt;3&lt;/td&gt;&lt;td style="vertical-align:top;padding:5px;"&gt;&amp;#x201C;UMkhonto weSizwe, nowaziwa ngeMK kwakuyibutho le-ANC elalilwa nombuso wobandlululo. Ubandlululo kwakuyingcindezelo yabantu abansundu,&amp;#x201D; kuchaza umkhulu.&lt;div style="line-height:0.75;color:transparent;"&gt;-&lt;/div&gt;Namhlanje abantu bajabulile ngoba wusuku lokuxolelana nokubuyisana,&amp;#x201D; kuchaza umkhulu.&lt;/td&gt;&lt;/tr&gt;&lt;tr&gt;&lt;td style="vertical-align:top;padding:5px;"&gt;4&lt;/td&gt;&lt;td style="vertical-align:top;padding:5px;"&gt;&amp;#x201C;Uyakhumbula ngesikhathi ningakhulumisani iviki lonke noDikeledi?&amp;#x201D; kubuza umkhulu.&lt;div style="line-height:0.75;color:transparent;"&gt;-&lt;/div&gt;UPuseletso wavuma ngekhanda.&lt;div style="line-height:0.75;color:transparent;"&gt;-&lt;/div&gt;&amp;#x201C;Kancane kancane naphinde nabuyisana naba abangani futhi&amp;#x201D;?&lt;div style="line-height:0.75;color:transparent;"&gt;-&lt;/div&gt;UPuseletso wavuma ngekhanda.&lt;div style="line-height:0.75;color:transparent;"&gt;-&lt;/div&gt;&amp;#x201C;Lokho kuwukuxolelana nokubuyisana,&amp;#x201D; kumamatheka umkhulu.&lt;/td&gt;&lt;/tr&gt;&lt;tr&gt;&lt;td style="vertical-align:top;padding:5px;"&gt;5&lt;/td&gt;&lt;td style="vertical-align:top;padding:5px;"&gt;&amp;#x201C;Usuku lomhla ziyishumi nesithupha kuZibandlela usuku lokuxolelana nokubuyisana,&amp;#x201D; kuqhubeka umkhulu.&lt;div style="line-height:0.75;color:transparent;"&gt;-&lt;/div&gt;&amp;#x201C;Lolu suku lunomlando omude. Indaba iqala ngempi eyalwiwa kudala, mhla zishumi nsithupha kuZibandlela ngonyaka ka-1838.&amp;#x201D;&lt;/td&gt;&lt;/tr&gt;&lt;tr&gt;&lt;td style="vertical-align:top;padding:5px;"&gt;6&lt;/td&gt;&lt;td style="vertical-align:top;padding:5px;"&gt;&amp;#x201C;Ngalolo suku oluwumlando, amabutho kaZulu eholwa yiNkosi uDingane abambana phezulu namaBhunu, ama&lt;em&gt;Voortrekkers&lt;/em&gt; eduze nomfula iNcome.&amp;#x201D;&lt;div style="line-height:0.75;color:transparent;"&gt;-&lt;/div&gt;&amp;#x201C;Ngubani owanqoba?&amp;#x201D; kubuza uPuseletso.&lt;/td&gt;&lt;/tr&gt;&lt;tr&gt;&lt;td style="vertical-align:top;padding:5px;"&gt;7&lt;/td&gt;&lt;td style="vertical-align:top;padding:5px;"&gt;&amp;#x201C;Kwanqoba amaBhunu.&amp;#x201D; Kuphendula umkhulu. Isikhathi eside bekugujwa umkhosi wokunqoba kwabo mhla ziyishumi nesithupha kuZibandlela. Lolu suku babelubiza ngokuthi Usuku lwesiFungo.&lt;/td&gt;&lt;/tr&gt;&lt;tr&gt;&lt;td style="vertical-align:top;padding:5px;"&gt;8&lt;/td&gt;&lt;td style="vertical-align:top;padding:5px;"&gt;Ngonyaka ka-1962 mhla ziyishumi nesithupha kuZibandlela, i-ANC yasungula iqembu loMkhonto weSizwe.&lt;div style="line-height:0.75;color:transparent;"&gt;-&lt;/div&gt;Kwakuyiqembu lamasotsha e-ANC ayezimisele ukulwa nombuso wobandlululo.&lt;/td&gt;&lt;/tr&gt;&lt;tr&gt;&lt;td style="vertical-align:top;padding:5px;"&gt;9&lt;/td&gt;&lt;td style="vertical-align:top;padding:5px;"&gt;&amp;#x201C;Mkhulu, yini eyaphoqa uMkhonto weSizwe ukuba ulwe emva kweminyaka eminingi kangaka yobandlululo?&amp;#x201D; Kubuza uPuseletso.&lt;div style="line-height:0.75;color:transparent;"&gt;-&lt;/div&gt;&amp;#x201C;Zaziningana izizathu zalokho. Okwenzeka ngesikhathi bemasha kumashi yokulwisa nokuphathwa kodompasi esinye sezizathu esisemqoka,&amp;#x201D; kusho umkhulu.&lt;div style="line-height:0.75;color:transparent;"&gt;-&lt;/div&gt;&amp;#x201C;Yini udompasi?&amp;#x201D; kubuza uPuseletso.&lt;/td&gt;&lt;/tr&gt;&lt;tr&gt;&lt;td style="vertical-align:top;padding:5px;"&gt;10&lt;/td&gt;&lt;td style="vertical-align:top;padding:5px;"&gt;Umkhulu waphendula, &amp;#x201C;Udompasi yincwadi kamazisi yakudala. Bonke abantu abansundu bebephoqelekile ukuthi bahambe beyiphethe le ncwadi kamazisi.&amp;#x201D;&lt;div style="line-height:0.75;color:transparent;"&gt;-&lt;/div&gt;&amp;#x201C;Ngonyaka ka-1960, emashini yokuthula eyayiseSharpville eGauteng okwakuhloswe ngayo ukulwa nokuphathwa kodompasi, amaphoyisa ombuso obandlululo ahlasela abamashi. Abulala futhi alimaza abantu abaningi.&amp;#x201D;&lt;/td&gt;&lt;/tr&gt;&lt;tr&gt;&lt;td style="vertical-align:top;padding:5px;"&gt;11&lt;/td&gt;&lt;td style="vertical-align:top;padding:5px;"&gt;&amp;#x201C;Izingxabano ezedlule zahlukanisa abantu abansundu nabamhlophe,&amp;#x201D; kusho umkhulu ephefumulela phezulu.&lt;div style="line-height:0.75;color:transparent;"&gt;-&lt;/div&gt;&amp;#x201C;Ubungane bakhiwa ngeqiniso kuphela. Kumele kwaziwe okwenzeka phakathi kwabantu abansundu nabamhlopbe ngenxa yombuso wobandlulo,&amp;#x201D; kusho umkhulu.&lt;/td&gt;&lt;/tr&gt;&lt;tr&gt;&lt;td style="vertical-align:top;padding:5px;"&gt;12&lt;/td&gt;&lt;td style="vertical-align:top;padding:5px;"&gt;&amp;#x201C;Usho ukuthi kulula ukuxolelana emva kokulwa okungaka?&amp;#x201D; kubuza uPuseletso.&lt;div style="line-height:0.75;color:transparent;"&gt;-&lt;/div&gt;&amp;#x201C;Cha! Akulula. Kodwa ukwedlulisa konke okwenzeka, ukuxolelana nokubuyisana yikhona okubalulekile kubantu,&amp;#x201D; kuphendula umkhulu.&lt;div style="line-height:0.75;color:transparent;"&gt;-&lt;/div&gt;&amp;#x201C;Ukubuyisana akuyona into eyenzeka ngokushesha. Kuthatha isikhathi eside,&amp;#x201D; kuqhubeka umkhulu.&lt;/td&gt;&lt;/tr&gt;&lt;tr&gt;&lt;td style="vertical-align:top;padding:5px;"&gt;13&lt;/td&gt;&lt;td style="vertical-align:top;padding:5px;"&gt;&amp;#x201C;Uma umuntu enza iphutha, kumele akhulume iqiniso bese ecela uxolo kulowo amonile. Emva kwalokho bayokwazi ukubuyisana baphinde bezwane,&amp;#x201D; kuchaza umkhulu.&lt;div style="line-height:0.75;color:transparent;"&gt;-&lt;/div&gt;&amp;#x201C;Uzwe kahle. Masibuke uhlelo ofuna ukulubuka kumabonakude!&amp;#x201D; kumamatheka umkhul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gujwa nini umkhosi wosuku lokubuyisana? Kungani lolu suku luyiholide lomphakathi? &lt;/li&gt;&lt;li style="padding-bottom: 8px;"&gt; Ngobani ababeyiqembu loMkhonto weSizwe? &lt;/li&gt;&lt;li style="padding-bottom: 8px;"&gt; Kwakungobani ababebizwa ngama &lt;em&gt;Voortrekkers&lt;/em&gt;? &lt;/li&gt;&lt;li style="padding-bottom: 8px;"&gt; Yini ubandlululo? &lt;/li&gt;&lt;li style="padding-bottom: 8px;"&gt; Chaza ngamazwi akho ukuthi kushoni &amp;#x2018;Ukubuyisana.&amp;#x2019; &lt;/li&gt;&lt;li style="padding-bottom: 8px;"&gt; Abantu bangafinyelela kanjani ekutheni babuyisane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bhalwa ngolimi lweseTswana nje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