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Kgothatso Montjane, Hosikati wa Thenisi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Ntsheketo lowu i wa Kgothatso Mantjane.&lt;br&gt;&lt;br&gt;U tswariwile hi 1986 ePolokwane endhawini leyi vuriwaka Seshego.&lt;br&gt;&lt;br&gt;Nhwana loyi u tswariwile na vuvabyi byo ka byi nga tolovelekangi lebyi vaviseke mavoko na milenge ya yena.&lt;br&gt;&lt;br&gt;Kambe u kule a va mutlangi wa ndhuma wa thenisi.&lt;/div&gt;&lt;/td&gt;&lt;/tr&gt;&lt;tr&gt;&lt;td style="vertical-align:top;padding:5px;"&gt;2&lt;/td&gt;&lt;td style="vertical-align:top;padding:5px;"&gt;Hikokwalaho ka vuvabyi bya Kgothatso, madokodela a va fanele ku tsema nenge wun&amp;#x2019;we ehansi ka tsolo. U tirhisa nenge wo endliwa.&lt;div style="line-height:0.75;color:transparent;"&gt;-&lt;/div&gt;Loko a ha ri n&amp;#x2019;wana, vana van&amp;#x2019;wana a va nga lavi ku huhwa na yena hikokwalaho ka xiyimo xa yena.&lt;div style="line-height:0.75;color:transparent;"&gt;-&lt;/div&gt;Kambe mana wa yena a nga n&amp;#x2019;wi voni a hambana na vana van&amp;#x2019;wana. A ri na mitirho ya le kaya ku fana na vana van&amp;#x2019;wana.&lt;/td&gt;&lt;/tr&gt;&lt;tr&gt;&lt;td style="vertical-align:top;padding:5px;"&gt;3&lt;/td&gt;&lt;td style="vertical-align:top;padding:5px;"&gt;Mana wa Kgothatso u n&amp;#x2019;wi yisile exikolweni xa &lt;em&gt;Helen Franz Special Needs&lt;/em&gt;. Lexi i xikolo xa vutsoniwa.&lt;div style="line-height:0.75;color:transparent;"&gt;-&lt;/div&gt;Hi le ka xikolo lexi laha a kombiseke nyiko ya yena ya mitlangu.&lt;div style="line-height:0.75;color:transparent;"&gt;-&lt;/div&gt;Exikolweni, va n&amp;#x2019;wi dyondzisile ku cina micino ya &lt;em&gt;Ballroom&lt;/em&gt; na &lt;em&gt;Latin American&lt;/em&gt;.&lt;/td&gt;&lt;/tr&gt;&lt;tr&gt;&lt;td style="vertical-align:top;padding:5px;"&gt;4&lt;/td&gt;&lt;td style="vertical-align:top;padding:5px;"&gt;Un&amp;#x2019;wana wa vadyondzisi va Kgothatso u n&amp;#x2019;wi hlawurile ku yimela xikolo xa vona eka thenisi eJoni.&lt;div style="line-height:0.75;color:transparent;"&gt;-&lt;/div&gt;Kgothatso a nga si tshama a tlanga thenisi.&lt;div style="line-height:0.75;color:transparent;"&gt;-&lt;/div&gt;Kgothatso u ri, &amp;#x201C;A ndzi fanele ku swi endla leswi hikuva ndzi dyondzisiwile ku xixima lavakulu.&amp;#x201D;&lt;/td&gt;&lt;/tr&gt;&lt;tr&gt;&lt;td style="vertical-align:top;padding:5px;"&gt;5&lt;/td&gt;&lt;td style="vertical-align:top;padding:5px;"&gt;Kgothatso u ve a tlanga kahle ku yimela xikolo xa yena. Laha hi kona a sunguleke ku tlanga thenisi ya le ka whilichere emisaveni hinkwayo.&lt;div style="line-height:0.75;color:transparent;"&gt;-&lt;/div&gt;U ve a nyikeleriwa hi whilichere na swiambalo swa thenisi.&lt;/td&gt;&lt;/tr&gt;&lt;tr&gt;&lt;td style="vertical-align:top;padding:5px;"&gt;6&lt;/td&gt;&lt;td style="vertical-align:top;padding:5px;"&gt;Kgothatso u sungule ku nghenelela eka miphikizano ya thenisi eka misava hinkwayo.&lt;div style="line-height:0.75;color:transparent;"&gt;-&lt;/div&gt;U tekile masagwati eBelgium na le Switzerland. Thonamente ya thenisi ya le Swisa hi yona a yi rhandzaka swinene.&lt;div style="line-height:0.75;color:transparent;"&gt;-&lt;/div&gt;EAfrika-Dzonga, u xiximiwile ku ringana kanharhu tanihi waxinsati wa mitlangu wa lembe.&lt;/td&gt;&lt;/tr&gt;&lt;tr&gt;&lt;td style="vertical-align:top;padding:5px;"&gt;7&lt;/td&gt;&lt;td style="vertical-align:top;padding:5px;"&gt;Hi malembe ma 2013 na 2014, Kgothatso u ve na xiave eka thonamente ya thenisi eAustralia, Furwa na Amerika.&lt;div style="line-height:0.75;color:transparent;"&gt;-&lt;/div&gt;U tlangile thenisi ya n&amp;#x2019;wayexe, a ri yexe. Laha u va a tlanga na ntlawa wumbirhi wa vatlangi na vatlangi vambirhi.&lt;/td&gt;&lt;/tr&gt;&lt;tr&gt;&lt;td style="vertical-align:top;padding:5px;"&gt;8&lt;/td&gt;&lt;td style="vertical-align:top;padding:5px;"&gt;Kgothatso u tlhele a tlanga na le ka tipharalimpiki, ku nga ntlangu wa tiolimpiki wa vutsoniwa lava tlangaka mintlagu.&lt;div style="line-height:0.75;color:transparent;"&gt;-&lt;/div&gt;Ku tiolola eka mphikizano wa muxaka lowu a swi tika, kambe Kgothatso a nga tshikanga.&lt;div style="line-height:0.75;color:transparent;"&gt;-&lt;/div&gt;Wa ha phikizana na sweswi eka Xipano xa Tipharalimpiki ta Afrika-Dzonga.&lt;/td&gt;&lt;/tr&gt;&lt;tr&gt;&lt;td style="vertical-align:top;padding:5px;"&gt;9&lt;/td&gt;&lt;td style="vertical-align:top;padding:5px;"&gt;Kgothatso u tlhele a tirha hi matimba eka swa tidyondzo. U yile eYunivhesiti ya Vhenda laha a endleke digiri ya Sayense ya Vuhungasi na Mitlangu.&lt;div style="line-height:0.75;color:transparent;"&gt;-&lt;/div&gt;EYunivhesiti, ntlangu wa thenisi ya whilichere a ku ri wona ntsena a wu tlangiwa hi vanhu lava nga na vutsoniwa.&lt;/td&gt;&lt;/tr&gt;&lt;tr&gt;&lt;td style="vertical-align:top;padding:5px;"&gt;10&lt;/td&gt;&lt;td style="vertical-align:top;padding:5px;"&gt;&lt;em&gt;Wimbledon&lt;/em&gt; ya le Nghilandhi hilaha ntlangu wo duma wa thenisi wu khomeriwaka kona lembe na lembe.&lt;div style="line-height:0.75;color:transparent;"&gt;-&lt;/div&gt;Hi lembe ra 2018, Kgothatso u vile muntima wa xisati wo sungula wa Afrika-Dzonga ku va a fikelela ku ya ka &lt;em&gt;Wimbledon&lt;/em&gt;.&lt;/td&gt;&lt;/tr&gt;&lt;tr&gt;&lt;td style="vertical-align:top;padding:5px;"&gt;11&lt;/td&gt;&lt;td style="vertical-align:top;padding:5px;"&gt;Kgothatso u ve a ya eNghilandhi ku ya tlanga eka thonamente ya &lt;em&gt;Wimbledon&lt;/em&gt;.&lt;div style="line-height:0.75;color:transparent;"&gt;-&lt;/div&gt;Kambe a nga ri na mali yo hakela xihahampfhuka na byetlelo.&lt;div style="line-height:0.75;color:transparent;"&gt;-&lt;/div&gt;Kgothatso a vilela hi mhaka leyi kambe u ve a pfuniwa hi ntlawa wa van&amp;#x2019;wabindzu va xisati.&lt;/td&gt;&lt;/tr&gt;&lt;tr&gt;&lt;td style="vertical-align:top;padding:5px;"&gt;12&lt;/td&gt;&lt;td style="vertical-align:top;padding:5px;"&gt;Thonamente ya &lt;em&gt;Wimbledon&lt;/em&gt; ku vile thonamente ya &lt;em&gt;Grand Slam&lt;/em&gt; ya vumune ku va Kgothatso a yile eka yona.&lt;div style="line-height:0.75;color:transparent;"&gt;-&lt;/div&gt;Tithonamente ta vumune ta misava hinkwayo ya mphikizano ti vuriwa &lt;em&gt;Grand Slam&lt;/em&gt;.&lt;div style="line-height:0.75;color:transparent;"&gt;-&lt;/div&gt;U vile Muafrika wo sungula wa mutlangi wa thenisi ya whilichere wo phikizana eka thonamente ya vumune ya &lt;em&gt;Grand Slam&lt;/em&gt; eka lembe rin&amp;#x2019;we.&lt;/td&gt;&lt;/tr&gt;&lt;tr&gt;&lt;td style="vertical-align:top;padding:5px;"&gt;13&lt;/td&gt;&lt;td style="vertical-align:top;padding:5px;"&gt;Kgothatso i mutlangi wa le henhla wa thenisi ya whilichere eAfrika-Dzonga na le Afrika. Hi un&amp;#x2019;wana wa vatlangi vatlhanu va thenisi ya whilichere emisaveni hinkwayo.&lt;div style="line-height:0.75;color:transparent;"&gt;-&lt;/div&gt;Ehenhla ka leswi a nga humelela eka swona, Kgothatso u pfuneta vatlangi van&amp;#x2019;wana va vatsoniwa.&lt;div style="line-height:0.75;color:transparent;"&gt;-&lt;/div&gt;I xikombiso xa leswaku u nga endla swin&amp;#x2019;wana na swin&amp;#x2019;wana hambi u ri na vutsoniwa.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Swivutiso&lt;/b&gt;&lt;/p&gt;&lt;br&gt;&lt;ol style="padding-inline-start: 10px;"&gt;&lt;li style="padding-bottom: 8px;"&gt; Xana Kgothatso Montjane i mani? Hlamusela. &lt;/li&gt;&lt;li style="padding-bottom: 8px;"&gt; Xana Kgothatso u sungule njhani ku tlanga thenisi? &lt;/li&gt;&lt;li style="padding-bottom: 8px;"&gt; Xana vito ra xikolo laha Kgothatso a dyondzeke ku cina micino ya &lt;em&gt;Ballroom&lt;/em&gt; na &lt;em&gt;Latin American&lt;/em&gt; I mani? &lt;/li&gt;&lt;li style="padding-bottom: 8px;"&gt; Hi yihi ndhawu leyi Kgothatso a a phikizaneke ka mune eka thonamente ya &lt;em&gt;Grand Slam&lt;/em&gt;? Hikwalaho kayini leswi swi ri na nkoka? 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Ntsheketo lowu wu endliwile na ku tsariwa hi Xitswana tanihi xiphemu xa phurojeke ya switirhisiwa swo hlaya swa Zenex Ulwazi Lwethu hi 2021.&lt;br&gt;&lt;/div&gt;&lt;/td&gt;&lt;/tr&gt;&lt;tr&gt;&lt;td style="vertical-align:top;padding:5px;"&gt;16&lt;/td&gt;&lt;td style="vertical-align:top;padding:5px;"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