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homphiutha ke eng?&lt;/h2&gt;&lt;table style="border-collapse:collapse;border-size:0;"&gt;&lt;tr&gt;&lt;td style="vertical-align:top;padding:5px;"&gt;1&lt;/td&gt;&lt;td style="vertical-align:top;padding:5px;"&gt;Khomphiutha ke mot&amp;#x161;hini o o dirang ka tshedimosetso.&lt;div style="line-height:0.75;color:transparent;"&gt;-&lt;/div&gt;E ke mefuta e le mene ya dikhomphiutha:&lt;div style="line-height:0.75;color:transparent;"&gt;-&lt;/div&gt;Lepothopo (1)&lt;div style="line-height:0.75;color:transparent;"&gt;-&lt;/div&gt;Desekethopo (2)&lt;div style="line-height:0.75;color:transparent;"&gt;-&lt;/div&gt;Sematefounu (3)&lt;div style="line-height:0.75;color:transparent;"&gt;-&lt;/div&gt;Thabolete (4)&lt;/td&gt;&lt;/tr&gt;&lt;tr&gt;&lt;td style="vertical-align:top;padding:5px;"&gt;2&lt;/td&gt;&lt;td style="vertical-align:top;padding:5px;"&gt;O bogela tshedimosetso mo sekirining (5).&lt;div style="line-height:0.75;color:transparent;"&gt;-&lt;/div&gt;O tlanya tshedimosetso mo khiibotong (6).&lt;div style="line-height:0.75;color:transparent;"&gt;-&lt;/div&gt;O dirisa mmaoso (7) go go supetsa mo sekirining.&lt;/td&gt;&lt;/tr&gt;&lt;tr&gt;&lt;td style="vertical-align:top;padding:5px;"&gt;3&lt;/td&gt;&lt;td style="vertical-align:top;padding:5px;"&gt;O sutisa mmaoso fa o ntse o bogela sekirini.&lt;div style="line-height:0.75;color:transparent;"&gt;-&lt;/div&gt;O tlhopha tshedimosetso mo sekirining le go gatelela le go tobetsa mmaoso ka monwana.&lt;/td&gt;&lt;/tr&gt;&lt;tr&gt;&lt;td style="vertical-align:top;padding:5px;"&gt;4&lt;/td&gt;&lt;td style="vertical-align:top;padding:5px;"&gt;Dikhomphiutha tsa lepothopo di na le that&amp;#x161;ephete (8) mo boemong ba mmaoso.&lt;div style="line-height:0.75;color:transparent;"&gt;-&lt;/div&gt;Sutisa monwana go ralala that&amp;#x161;ephete.&lt;div style="line-height:0.75;color:transparent;"&gt;-&lt;/div&gt;O gatelela go le gonnye go tobetsa mo tshedimosetsong.&lt;/td&gt;&lt;/tr&gt;&lt;tr&gt;&lt;td style="vertical-align:top;padding:5px;"&gt;5&lt;/td&gt;&lt;td style="vertical-align:top;padding:5px;"&gt;Lebelela khiiboto le go batla dikonopo tsa: &lt;ol type="1"&gt; &lt;li&gt;ditlhaka&lt;/li&gt; &lt;li&gt;dipalo&lt;/li&gt; &lt;li&gt;matshwaopuiso&lt;/li&gt; &lt;/ol&gt; Dikonopo tse, di go thusa go tlanya tshedimosetso mo khomphiutheng.&lt;/td&gt;&lt;/tr&gt;&lt;tr&gt;&lt;td style="vertical-align:top;padding:5px;"&gt;6&lt;/td&gt;&lt;td style="vertical-align:top;padding:5px;"&gt;Lebelela khiiboto mo sematefounung se.&lt;div style="line-height:0.75;color:transparent;"&gt;-&lt;/div&gt;Mo sekerining sa sematefounu, o ka tlanya ka menwana ya gago ya kgonojwe.&lt;/td&gt;&lt;/tr&gt;&lt;tr&gt;&lt;td style="vertical-align:top;padding:5px;"&gt;7&lt;/td&gt;&lt;td style="vertical-align:top;padding:5px;"&gt;Dikhomphiutha tse dingwe di na le sekirini se se amiwang (10). Sekao, dithabolete le sematefounu.&lt;div style="line-height:0.75;color:transparent;"&gt;-&lt;/div&gt;O dirisa monwana le wa kgonojwe go dira ka tshedimosetso mo sekirining se se amiwang.&lt;/td&gt;&lt;/tr&gt;&lt;tr&gt;&lt;td style="vertical-align:top;padding:5px;"&gt;8&lt;/td&gt;&lt;td style="vertical-align:top;padding:5px;"&gt;Fa o sutisa monwana wa gago le kgonojwe ka phatlalatso, setshwantsho se nna segolo.&lt;div style="line-height:0.75;color:transparent;"&gt;-&lt;/div&gt;Fa monwana wa gago le kgonojwe di boela go kopana, setshwantsho se a nyenyefala.&lt;/td&gt;&lt;/tr&gt;&lt;tr&gt;&lt;td style="vertical-align:top;padding:5px;"&gt;9&lt;/td&gt;&lt;td style="vertical-align:top;padding:5px;"&gt;Re dirisa dikhomphiutha fa re dira le go ithuta.&lt;div style="line-height:0.75;color:transparent;"&gt;-&lt;/div&gt;Re dirisa dikhomphiutha go tlhaeletsana.&lt;div style="line-height:0.75;color:transparent;"&gt;-&lt;/div&gt;Re dirisa dikhomphiutha go ithuta le boithabiso.&lt;/td&gt;&lt;/tr&gt;&lt;tr&gt;&lt;td style="vertical-align:top;padding:5px;"&gt;10&lt;/td&gt;&lt;td style="vertical-align:top;padding:5px;"&gt;Leina le lengwe la khomphiutha ke sediriswa.&lt;div style="line-height:0.75;color:transparent;"&gt;-&lt;/div&gt;Ke sediriswa sefe se balelapa la gago ba se dirisang, go dira ditirwana dife?&lt;/td&gt;&lt;/tr&gt;&lt;tr&gt;&lt;td style="vertical-align:top;padding:5px;"&gt;11&lt;/td&gt;&lt;td style="vertical-align:top;padding:5px;"&gt;&lt;div class="asbText"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strong&gt;Dipotso&lt;/strong&gt;&lt;img style="position: relative;width: 80%;margin: 0 auto;display: block;" src="https://www.africanstorybook.org/illustrations/pages/001299.png"&gt;&lt;ol type="1"&gt;&lt;li&gt;Kopolola setshwantsho mme o se kwale maina:&lt;/li&gt;&lt;/ol&gt;&lt;ol type="a" style="margin:-10px 20px;"&gt;&lt;li&gt;khiiboto&lt;/li&gt;&lt;li&gt;mmaoso&lt;/li&gt;&lt;li&gt;sekirini&lt;/li&gt;&lt;/ol&gt;&lt;ol start="2" type="1"&gt;&lt;li&gt;O dirisa karolo nngwe le nngwe, jang:&lt;/li&gt;&lt;/ol&gt;&lt;ol type="a" style="margin:-10px 20px;"&gt;&lt;li&gt;mmaoso?&lt;/li&gt;&lt;li&gt;khiiboto?&lt;/li&gt;&lt;li&gt;sekirini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uka e, ke nngwe ya metseletsele ya dibuka tse nne tse di tlhagisang dintlha ka thekonoloji ya khomphiut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ukakanelo e tlhametswe porojeke ya didiriswa tsa go buisa ya Zenex Ulwazi Lwethu ya 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