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Lihle noLwandle ebusika&lt;/h2&gt;&lt;table style="border-collapse:collapse;border-size:0;"&gt;&lt;tr&gt;&lt;td style="vertical-align:top;padding:5px;"&gt;1&lt;/td&gt;&lt;td style="vertical-align:top;padding:5px;"&gt;ULihle noLwandle bakhamba ngebhesi bayokuvakatjhela umalumabo eLesotho.&lt;div style="line-height:0.75;color:transparent;"&gt;-&lt;/div&gt;Livakatjho labo lokuthoma lokuya enarheni encani esentabeni.&lt;/td&gt;&lt;/tr&gt;&lt;tr&gt;&lt;td style="vertical-align:top;padding:5px;"&gt;2&lt;/td&gt;&lt;td style="vertical-align:top;padding:5px;"&gt;Abodade laba baqala izinto ezibazombelezileko bangebhesini.&lt;div style="line-height:0.75;color:transparent;"&gt;-&lt;/div&gt;&amp;#x201C;Kunegabhogo koke!&amp;#x201D; kubabaza uLwandle.&lt;div style="line-height:0.75;color:transparent;"&gt;-&lt;/div&gt;&amp;#x201C;Kufana nengubo emhlophe eyembese yoke into,&amp;#x201D; kuvuma uLihle.&lt;/td&gt;&lt;/tr&gt;&lt;tr&gt;&lt;td style="vertical-align:top;padding:5px;"&gt;3&lt;/td&gt;&lt;td style="vertical-align:top;padding:5px;"&gt;&amp;#x201C;Ngithabile ngombana ibhesi le ifuthumele ngaphakathi!&amp;#x201D; kutjho uLwandle.&lt;div style="line-height:0.75;color:transparent;"&gt;-&lt;/div&gt;&amp;#x201C;Iye, kuzokuba makhaza ngaphandle. Amazinga wokutjhisa webusika endaweni le ehla abe ngaphasi kwezinga elikghadzisa ummongo,&amp;#x201D; kutjho uLihle.&lt;/td&gt;&lt;/tr&gt;&lt;tr&gt;&lt;td style="vertical-align:top;padding:5px;"&gt;4&lt;/td&gt;&lt;td style="vertical-align:top;padding:5px;"&gt;&amp;#x201C;Amazinga wokutjhisa webusika eLesotho amakhaza khulu ukudlula ekhaya eLimpopo,&amp;#x201D; kuraga uLihle.&lt;div style="line-height:0.75;color:transparent;"&gt;-&lt;/div&gt;&amp;#x201C;Brrr, Ngiyathemba ngipake izambatho ezaneleko ezifuthumelako,&amp;#x201D; kutjho uLwandle.&lt;/td&gt;&lt;/tr&gt;&lt;tr&gt;&lt;td style="vertical-align:top;padding:5px;"&gt;5&lt;/td&gt;&lt;td style="vertical-align:top;padding:5px;"&gt;Ibhesi iyafika begodu abantazanyana baphakamisela umalumabo isandla. Wembethe ijasi ekulu, isikhafu nengwani.&lt;div style="line-height:0.75;color:transparent;"&gt;-&lt;/div&gt;&amp;#x201C;Ee-ee!&amp;#x201D; kuchachazela uLwandle nakaphumela ngaphandle.&lt;/td&gt;&lt;/tr&gt;&lt;tr&gt;&lt;td style="vertical-align:top;padding:5px;"&gt;6&lt;/td&gt;&lt;td style="vertical-align:top;padding:5px;"&gt;Iinjeresi zabantazanyanaba zilula khulu malungana namazinga wokutjhisa wendawo le.&lt;div style="line-height:0.75;color:transparent;"&gt;-&lt;/div&gt;Umalume uphathele abazukulu bakhe iingubo ezifuthumeleko. &amp;#x201C;Ngiyanamukela ebusika!&amp;#x201D; uyabalotjhisa.&lt;/td&gt;&lt;/tr&gt;&lt;tr&gt;&lt;td style="vertical-align:top;padding:5px;"&gt;7&lt;/td&gt;&lt;td style="vertical-align:top;padding:5px;"&gt;&amp;#x201C;Tjhejani lapho nikhamba khona, phasapha kunerhwaba begodu kuyatjhelela,&amp;#x201D; uyabayelelisa.&lt;div style="line-height:0.75;color:transparent;"&gt;-&lt;/div&gt;Badlula izimvu ezimbalwa ezinoboya zibuthelelene ndawonye ukobana zifuthumale.&lt;/td&gt;&lt;/tr&gt;&lt;tr&gt;&lt;td style="vertical-align:top;padding:5px;"&gt;8&lt;/td&gt;&lt;td style="vertical-align:top;padding:5px;"&gt;Ngaphasi kwegabhogo, utjani bomile begodu buzotho.&lt;div style="line-height:0.75;color:transparent;"&gt;-&lt;/div&gt;Akunatjani obaneleko obungadliwa yifuyo.&lt;div style="line-height:0.75;color:transparent;"&gt;-&lt;/div&gt;Iintjalo ezinengi azimili namkha ziyafa ebusika.&lt;/td&gt;&lt;/tr&gt;&lt;tr&gt;&lt;td style="vertical-align:top;padding:5px;"&gt;9&lt;/td&gt;&lt;td style="vertical-align:top;padding:5px;"&gt;Abantazanyana bahlala eduze nomlilo ngendlini yakamalumabo.&lt;div style="line-height:0.75;color:transparent;"&gt;-&lt;/div&gt;Ubapha inyama yekomo enamazambana.&lt;div style="line-height:0.75;color:transparent;"&gt;-&lt;/div&gt;&amp;#x201C;I-lekhotloane lesintu leli lizanifuthumeza,&amp;#x201D; uyatjho.&lt;/td&gt;&lt;/tr&gt;&lt;tr&gt;&lt;td style="vertical-align:top;padding:5px;"&gt;10&lt;/td&gt;&lt;td style="vertical-align:top;padding:5px;"&gt;&amp;#x201C;Ebusika, ilanga liphuma lada, begodu litjhinga msinya. Sizokuba ngendlini ama-awa amanengi,&amp;#x201D; kutjho uMalume.&lt;div style="line-height:0.75;color:transparent;"&gt;-&lt;/div&gt;&amp;#x201C;Sizilungiselele ngeencwadi nemidlalo!&amp;#x201D; ikhorasi bantazan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Bakuphi uLihle noLwandle? Thola indawo leyo emebheni.&lt;/li&gt;&lt;li style="padding-bottom: 8px;"&gt;Ngisiphi isikhathi somnyaka?&lt;/li&gt;&lt;li style="padding-bottom: 8px;"&gt;Thola amagama amathathu ahlathulula lesi sikhathi somnyaka.&lt;/li&gt;&lt;li style="padding-bottom: 8px;"&gt;Rhelisa izambatho ezi-4 zebusika&lt;/li&gt;&lt;li style="padding-bottom: 8px;"&gt;Ingabe ubusika beLesotho buyafana nobusika balapho uhlala khona? Hlathulula.&lt;/li&gt;&lt;li style="padding-bottom: 8px;"&gt;Ngibuphi ubusika obuthanda khulu? Kubayini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