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ba ithuta ka Mariha&lt;/h2&gt;&lt;table style="border-collapse:collapse;border-size:0;"&gt;&lt;tr&gt;&lt;td style="vertical-align:top;padding:5px;"&gt;1&lt;/td&gt;&lt;td style="vertical-align:top;padding:5px;"&gt;Lihle le Lwandle ba palame bese ho tjhakela maloma bona Lesotho.&lt;div style="line-height:0.75;color:transparent;"&gt;-&lt;/div&gt;Ke leeto la bona la pele naheng e nyenyane e dithabeng.&lt;/td&gt;&lt;/tr&gt;&lt;tr&gt;&lt;td style="vertical-align:top;padding:5px;"&gt;2&lt;/td&gt;&lt;td style="vertical-align:top;padding:5px;"&gt;Banana ba ithuta ka tikoloho ya bona ba sa le beseng.&lt;div style="line-height:0.75;color:transparent;"&gt;-&lt;/div&gt;&amp;#x201C;Ho lehlwa hohle,&amp;#x201D; ho kgotsa Lwandle.&lt;div style="line-height:0.75;color:transparent;"&gt;-&lt;/div&gt;&amp;#x201C;Ekare kobo e tshweu e kwahetseng tsohle,&amp;#x201D; ke Lihle a dumela.&lt;/td&gt;&lt;/tr&gt;&lt;tr&gt;&lt;td style="vertical-align:top;padding:5px;"&gt;3&lt;/td&gt;&lt;td style="vertical-align:top;padding:5px;"&gt;&amp;#x201C;Ke thabile bese e futhumetse ka hare!&amp;#x201D; ho khotsa Lwandle.&lt;div style="line-height:0.75;color:transparent;"&gt;-&lt;/div&gt;&amp;#x201C;Ee, ho a bata kantle. Mariha tempereitjha e ba ka tlasa kgwamo,&amp;#x201D; ho rialo Lihle.&lt;/td&gt;&lt;/tr&gt;&lt;tr&gt;&lt;td style="vertical-align:top;padding:5px;"&gt;4&lt;/td&gt;&lt;td style="vertical-align:top;padding:5px;"&gt;&amp;#x201C;Mariha ditempereitjha Lesotho di bata ho feta hae Limpopo,&amp;#x201D; Lihle o tswela pele.&lt;div style="line-height:0.75;color:transparent;"&gt;-&lt;/div&gt;&amp;#x201C;Brrr, ke tshepa hore ke pakile diaparo tse lekaneng tse mofuthu,&amp;#x201D; ho rialo Lwandle.&lt;/td&gt;&lt;/tr&gt;&lt;tr&gt;&lt;td style="vertical-align:top;padding:5px;"&gt;5&lt;/td&gt;&lt;td style="vertical-align:top;padding:5px;"&gt;Bese ya fihla mme banana ba phahamisetsa malomabona matsoho. O apere jase e kgolo, sekhafo le katiba.&lt;div style="line-height:0.75;color:transparent;"&gt;-&lt;/div&gt;&amp;#x201C;Ee-ee!&amp;#x201D; Lwandle a thothomela ha a tswela kantle.&lt;/td&gt;&lt;/tr&gt;&lt;tr&gt;&lt;td style="vertical-align:top;padding:5px;"&gt;6&lt;/td&gt;&lt;td style="vertical-align:top;padding:5px;"&gt;Dijeresi tsa banana di bobebe haholo bakeng sa tempereitjha ya mona.&lt;div style="line-height:0.75;color:transparent;"&gt;-&lt;/div&gt;Malome o tletse batjhana dikobo tse ntle tse mofuthu.&lt;div style="line-height:0.75;color:transparent;"&gt;-&lt;/div&gt;&amp;#x201C;Le amoheleile mariheng!&amp;#x201D; ke malome a dumedisa.&lt;/td&gt;&lt;/tr&gt;&lt;tr&gt;&lt;td style="vertical-align:top;padding:5px;"&gt;7&lt;/td&gt;&lt;td style="vertical-align:top;padding:5px;"&gt;&amp;#x201C;Hlokomelang moo le hatang, ho leqhwa ebile ho a thella,&amp;#x201D; o a ba hlokomedisa.&lt;div style="line-height:0.75;color:transparent;"&gt;-&lt;/div&gt;Ba feta sehlopha sa dinku tse boyahadi di bokane hore di futhumale.&lt;/td&gt;&lt;/tr&gt;&lt;tr&gt;&lt;td style="vertical-align:top;padding:5px;"&gt;8&lt;/td&gt;&lt;td style="vertical-align:top;padding:5px;"&gt;Ka tlasa lehlwa jwang bo omme ebile bo sootho.&lt;div style="line-height:0.75;color:transparent;"&gt;-&lt;/div&gt;Jwang bo a fokola hore diphoofolo di kgone ho fula.&lt;div style="line-height:0.75;color:transparent;"&gt;-&lt;/div&gt;Dijalo tse ngata di kgaotsa ho hola kapa di a shwa mariha.&lt;/td&gt;&lt;/tr&gt;&lt;tr&gt;&lt;td style="vertical-align:top;padding:5px;"&gt;9&lt;/td&gt;&lt;td style="vertical-align:top;padding:5px;"&gt;Banana ba ora mollo ka motlotlwaneng wa malome.&lt;div style="line-height:0.75;color:transparent;"&gt;-&lt;/div&gt;O ba fa nama ditapole tse tjhesang. &amp;#x201C;Lekgotlwane lena le tla le futhumetsa,&amp;#x201D; a rialo.&lt;/td&gt;&lt;/tr&gt;&lt;tr&gt;&lt;td style="vertical-align:top;padding:5px;"&gt;10&lt;/td&gt;&lt;td style="vertical-align:top;padding:5px;"&gt;&amp;#x201C;Mariha, letsatsi le dieha ho tjhaba empa le dikela ka pele. Nakong e ngata re dula ka tlung,&amp;#x201D; ho rialo malome.&lt;div style="line-height:0.75;color:transparent;"&gt;-&lt;/div&gt;&amp;#x201C;Re ikemiseditse ka dibuka le dipapadi,&amp;#x201D; banana ba buela hong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Lihle le Lwandle ba hokae? Fumana sebaka seo mmapeng&lt;/li&gt;&lt;li style="padding-bottom: 8px;"&gt;Ke sehla se fe selemong?&lt;/li&gt;&lt;li style="padding-bottom: 8px;"&gt;Fana ka mantswe a mararo a hlalosang sehla sena.&lt;/li&gt;&lt;li style="padding-bottom: 8px;"&gt;Bolela diaparo tse nne tsa mariha.&lt;/li&gt;&lt;li style="padding-bottom: 8px;"&gt;Mariha a Lesotho a tshwana le a moo o dulang? Hlalosa.&lt;/li&gt;&lt;li style="padding-bottom: 8px;"&gt;O rata mariha a ho kae? Hobaneng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