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 Lwandle hi xixika&lt;/h2&gt;&lt;table style="border-collapse:collapse;border-size:0;"&gt;&lt;tr&gt;&lt;td style="vertical-align:top;padding:5px;"&gt;1&lt;/td&gt;&lt;td style="vertical-align:top;padding:5px;"&gt;Lihle na Lwandle vafamba hi bazi ku endzela malume wa vona eLesotho.&lt;div style="line-height:0.75;color:transparent;"&gt;-&lt;/div&gt;I riendzo ra vona ro sungula eka tiko leritsongo ra tintshava letikulu.&lt;/td&gt;&lt;/tr&gt;&lt;tr&gt;&lt;td style="vertical-align:top;padding:5px;"&gt;2&lt;/td&gt;&lt;td style="vertical-align:top;padding:5px;"&gt;Vanhwana vadyondza tindhawu loko va ri ebazini.&lt;div style="line-height:0.75;color:transparent;"&gt;-&lt;/div&gt;&amp;#x201C;Ku na gamboko hinkwako!&amp;#x201D; ku hlamala Lwandle.&lt;div style="line-height:0.75;color:transparent;"&gt;-&lt;/div&gt;&amp;#x201C;Yi fana na nkumba wo basa lowu funengeteke hinkwaswo,&amp;#x201D; ku pfumela Lihle.&lt;/td&gt;&lt;/tr&gt;&lt;tr&gt;&lt;td style="vertical-align:top;padding:5px;"&gt;3&lt;/td&gt;&lt;td style="vertical-align:top;padding:5px;"&gt;&amp;#x201C;Ndzi tsakile hikuva bazi kokwanara kufumela endzeni!&amp;#x201D; ku boxa Lwandle.&lt;div style="line-height:0.75;color:transparent;"&gt;-&lt;/div&gt;&amp;#x2018;Ina, ku ta titimela ehandle. Maxelo ya xixika ya ehla ku ya ehansi ka gwitsi,&amp;#x201D; ku vula Lihle.&lt;/td&gt;&lt;/tr&gt;&lt;tr&gt;&lt;td style="vertical-align:top;padding:5px;"&gt;4&lt;/td&gt;&lt;td style="vertical-align:top;padding:5px;"&gt;&amp;#x201C;Maxelo ya xixika eLesotho ya titimela swinene ku tlula ekaya eLimpopo,&amp;#x201D; Lihle a ya emahlweni.&lt;div style="line-height:0.75;color:transparent;"&gt;-&lt;/div&gt;&amp;#x201C;Brrr, ndza tshembha ndzi pakile swiambalo swo kufumela,&amp;#x201D; ku vula Lwandle.&lt;/td&gt;&lt;/tr&gt;&lt;tr&gt;&lt;td style="vertical-align:top;padding:5px;"&gt;5&lt;/td&gt;&lt;td style="vertical-align:top;padding:5px;"&gt;Bazi ra fika naswona vanhwana va tatayisela malume wa vona. U ambarile baji lerikulu, xikafu, na xihuku.&lt;div style="line-height:0.75;color:transparent;"&gt;-&lt;/div&gt;&amp;#x201C;Ee-ee!&amp;#x201D; ku rhurhumela Lwandle loko a ri karhi a huma.&lt;/td&gt;&lt;/tr&gt;&lt;tr&gt;&lt;td style="vertical-align:top;padding:5px;"&gt;6&lt;/td&gt;&lt;td style="vertical-align:top;padding:5px;"&gt;Majesi ya vanhwana ya vevuka eka maxelo ya laha.&lt;div style="line-height:0.75;color:transparent;"&gt;-&lt;/div&gt;Malume u tile na mikumba yo kufumela eka vantukulu va vona.&lt;div style="line-height:0.75;color:transparent;"&gt;-&lt;/div&gt;&amp;#x201C;Ha ku amukela xixika!&amp;#x201D; a xeweta.&lt;/td&gt;&lt;/tr&gt;&lt;tr&gt;&lt;td style="vertical-align:top;padding:5px;"&gt;7&lt;/td&gt;&lt;td style="vertical-align:top;padding:5px;"&gt;&amp;#x201C;Xiyaxiya laha u fambaka kona, ehansi kuna gwitsi naswona ka rheta,&amp;#x201D; a lemukisa.&lt;div style="line-height:0.75;color:transparent;"&gt;-&lt;/div&gt;Vahundza ntlawa wu tsongo wa tinyimpfu ta wulu leti nga ndhawu yin&amp;#x2019;we leswaku ti ta kufumela.&lt;/td&gt;&lt;/tr&gt;&lt;tr&gt;&lt;td style="vertical-align:top;padding:5px;"&gt;8&lt;/td&gt;&lt;td style="vertical-align:top;padding:5px;"&gt;Ehansi ka gamboko, byanyi byi omile naswona i bya Ribungu.&lt;div style="line-height:0.75;color:transparent;"&gt;-&lt;/div&gt;A ku ri hava byanyi eka swifuwo ku va swi nga dya.&lt;div style="line-height:0.75;color:transparent;"&gt;-&lt;/div&gt;Swimilani swotala swi yima ku kula na ku fa hi xixika.&lt;/td&gt;&lt;/tr&gt;&lt;tr&gt;&lt;td style="vertical-align:top;padding:5px;"&gt;9&lt;/td&gt;&lt;td style="vertical-align:top;padding:5px;"&gt;Vanhwana vatshama na malume wa vona eka yindlu ya mabyanyi.&lt;div style="line-height:0.75;color:transparent;"&gt;-&lt;/div&gt;U va nyika nyama ya homu na mazambhala leswi hisaka. &amp;#x201C;Mokhotloane wu ta mi kufumeta,&amp;#x201D; a vula.&lt;/td&gt;&lt;/tr&gt;&lt;tr&gt;&lt;td style="vertical-align:top;padding:5px;"&gt;10&lt;/td&gt;&lt;td style="vertical-align:top;padding:5px;"&gt;&amp;#x201C;Hi xixika, dyambu ri teka nkarhi ku huma, naswona ri pela hi xihatla. Hi ta va hi ri endlwini tiawara to tala,&amp;#x201D; ku vula Malume.&lt;div style="line-height:0.75;color:transparent;"&gt;-&lt;/div&gt;&amp;#x201C;Hi lulamisile tibuku na mitlangu!&amp;#x201D; ku vula vanhwanyan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Xana Lihle na Lwandle vakwihi? Kuma ndhawu eka mepe. &lt;/li&gt;&lt;li style="padding-bottom: 8px;"&gt; Xana i nguva yihi? &lt;/li&gt;&lt;li style="padding-bottom: 8px;"&gt; Kuma marito manharhu ku hlamusela nguva. &lt;/li&gt;&lt;li style="padding-bottom: 8px;"&gt; Longoloxa 4 wa swiambalo swa xixika. &lt;/li&gt;&lt;li style="padding-bottom: 8px;"&gt; Xana xixika xa Lesotho xa fana na laha u nga kona? Hlamusela. &lt;/li&gt;&lt;li style="padding-bottom: 8px;"&gt; Hixihi xixika lexi u nga xirhandziki? Hikwalaho ka yini?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