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ekwindla&lt;/h2&gt;&lt;table style="border-collapse:collapse;border-size:0;"&gt;&lt;tr&gt;&lt;td style="vertical-align:top;padding:5px;"&gt;1&lt;/td&gt;&lt;td style="vertical-align:top;padding:5px;"&gt;ULihle noLwandle batyelele kwifama kaMakhulu wabo eVhembe.&lt;div style="line-height:0.75;color:transparent;"&gt;-&lt;/div&gt;Olu lutyelelo lwabo lokuqala.&lt;div style="line-height:0.75;color:transparent;"&gt;-&lt;/div&gt;Bavuka besiva izandi abangaziqhelanga zingaphandle kwefestile!&lt;/td&gt;&lt;/tr&gt;&lt;tr&gt;&lt;td style="vertical-align:top;padding:5px;"&gt;2&lt;/td&gt;&lt;td style="vertical-align:top;padding:5px;"&gt;Ezi ntombi ziyabulisa zisithi, &amp;#x201C;Molo Makhulu. Yingxolo yantoni le?&amp;#x201D;&lt;div style="line-height:0.75;color:transparent;"&gt;-&lt;/div&gt;UMakhulu uyahleka aze athi, &amp;#x201C;Molweni! Ngumqhagi lowo, uyasivusa ukuze senze imisebenzi yasefama.&amp;#x201D;&lt;/td&gt;&lt;/tr&gt;&lt;tr&gt;&lt;td style="vertical-align:top;padding:5px;"&gt;3&lt;/td&gt;&lt;td style="vertical-align:top;padding:5px;"&gt;UMakhulu uthi, &amp;#x201C;Kusemnyama phandle, kodwa ixesha lihambile. Ekwindla ilanga iphuma kade lize litshone kwangoko kunasehlotyeni.&amp;#x201D;&lt;/td&gt;&lt;/tr&gt;&lt;tr&gt;&lt;td style="vertical-align:top;padding:5px;"&gt;4&lt;/td&gt;&lt;td style="vertical-align:top;padding:5px;"&gt;UMakhulu uyaqhubeka esithi, &amp;#x201C;Ekwindla kuyaqalisa ukubanda kodwa akubandi njengasebusika.&amp;#x201D;&lt;div style="line-height:0.75;color:transparent;"&gt;-&lt;/div&gt;ULwandle uyavuma esithi, &amp;#x201C;Asikazidingi izinxibo zethu zasebusika.&amp;#x201D;&lt;/td&gt;&lt;/tr&gt;&lt;tr&gt;&lt;td style="vertical-align:top;padding:5px;"&gt;5&lt;/td&gt;&lt;td style="vertical-align:top;padding:5px;"&gt;UMakhulu uthi, &amp;#x201C;Ekwindla niza kubona izityalo ezininzi zitshintsha umbala zize ziqalise ukoma. Sesiza kugqiba ukuvuna.&amp;#x201D;&lt;/td&gt;&lt;/tr&gt;&lt;tr&gt;&lt;td style="vertical-align:top;padding:5px;"&gt;6&lt;/td&gt;&lt;td style="vertical-align:top;padding:5px;"&gt;&amp;#x201C;Ekwindla kule fama sivuna iimbotyi, ikhaphetshu, ikholiflawa nespinatshi,&amp;#x201D; uyacacisa uMakhulu.&lt;div style="line-height:0.75;color:transparent;"&gt;-&lt;/div&gt;Uphinda athi, &amp;#x201C;Ebusuku isidlo sethu sangokuhlwa sizakuba nemifuno ekhiwe apha kule fama.&amp;#x201D;&lt;/td&gt;&lt;/tr&gt;&lt;tr&gt;&lt;td style="vertical-align:top;padding:5px;"&gt;7&lt;/td&gt;&lt;td style="vertical-align:top;padding:5px;"&gt;ULihle uthi, &amp;#x201C;Endaweni yokusoloko sithenga imifuno, nathi sifuna ukuyityala apha ekhaya, hayi edolophini.&amp;#x201D;&lt;div style="line-height:0.75;color:transparent;"&gt;-&lt;/div&gt;&amp;#x201C;Licebo elihle elo! Ndiza kunifundisa,&amp;#x201D; utsho ethembisa uMakhulu.&lt;/td&gt;&lt;/tr&gt;&lt;tr&gt;&lt;td style="vertical-align:top;padding:5px;"&gt;8&lt;/td&gt;&lt;td style="vertical-align:top;padding:5px;"&gt;ULwandle ubuza esithi, &amp;#x201C;Makhulu, uyazityala iziqhamo? Esona ndisithandayo yivatala!&amp;#x201D;&lt;div style="line-height:0.75;color:transparent;"&gt;-&lt;/div&gt;UMakhulu uyahleka esithi, &amp;#x201C;Sigqiba kuvuna iivatala ezininzi ezinencasa!&amp;#x201D;&lt;/td&gt;&lt;/tr&gt;&lt;tr&gt;&lt;td style="vertical-align:top;padding:5px;"&gt;9&lt;/td&gt;&lt;td style="vertical-align:top;padding:5px;"&gt;&amp;#x201C;Ekwindla, izilwanyana ezizelwe okanye eziqanduselwe entwasahlobo sezikhulile, ibe ezinye siyazithengisa.&lt;div style="line-height:0.75;color:transparent;"&gt;-&lt;/div&gt;Kwizilwanyana zethu sifumana ubisi, amaqanda nenyama,&amp;#x201D; utsho ngebhongo uMakhulu.&lt;/td&gt;&lt;/tr&gt;&lt;tr&gt;&lt;td style="vertical-align:top;padding:5px;"&gt;10&lt;/td&gt;&lt;td style="vertical-align:top;padding:5px;"&gt;UMakhulu uyancuma aze athi, &amp;#x201C;Siza kutya amaqanda amatsha ekuseni size sisebenze kwigadi yemifuno.&amp;#x201D;&lt;div style="line-height:0.75;color:transparent;"&gt;-&lt;/div&gt;ULihle noLwandle bayakuvuyela ukusebenza egadini noMakhulu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Ekwindla, loluphi utshintsho olwenzekay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umaqondo obushushu?&lt;/li&gt;&lt;li style="padding-bottom: 8px;"&gt;Ekuphumeni nasekutshoneni kwelan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wenzeka ntoni kwifama kaMakhulu ngeli xesha lonyaka?&lt;/li&gt;&lt;li style="padding-bottom: 8px;"&gt;Kwindawo ohlala kuyo, ixesha lasekwindla liyafana okanye lahlukile kweli likweli bali? Cacisa.&lt;/li&gt;&lt;li style="padding-bottom: 8px;"&gt;Zeziphi izakhono anokuzifunda la mantombazana kuMakhulu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