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Lwandle ekwindla&lt;/h2&gt;&lt;table style="border-collapse:collapse;border-size:0;"&gt;&lt;tr&gt;&lt;td style="vertical-align:top;padding:5px;"&gt;1&lt;/td&gt;&lt;td style="vertical-align:top;padding:5px;"&gt;Lihle naLwandle bavakashele gogo wabo losepulazini laseVhembe.&lt;div style="line-height:0.75;color:transparent;"&gt;-&lt;/div&gt;Bayacala kumvakashela.&lt;div style="line-height:0.75;color:transparent;"&gt;-&lt;/div&gt;Bavuswa ngumsindvo labangawati ngaphandle kwelifasitelo labo!&lt;/td&gt;&lt;/tr&gt;&lt;tr&gt;&lt;td style="vertical-align:top;padding:5px;"&gt;2&lt;/td&gt;&lt;td style="vertical-align:top;padding:5px;"&gt;&amp;#x201C;Sawubona Gogo,&amp;#x201D; kubingelela emantfombatane. &amp;#x201C;Wani lomsindvo?&amp;#x201D;&lt;div style="line-height:0.75;color:transparent;"&gt;-&lt;/div&gt;&amp;#x201C;Sanibonani! Lona ngumsindvo welichudze, liyasivusa kute sente imisebenti yasepulazini,&amp;#x201D; kuhleka Gogo.&lt;/td&gt;&lt;/tr&gt;&lt;tr&gt;&lt;td style="vertical-align:top;padding:5px;"&gt;3&lt;/td&gt;&lt;td style="vertical-align:top;padding:5px;"&gt;&amp;#x201C;Kusesemnyama ngaphandle, kepha sikhatsi sesihambile kunaloko lenikubonako. Ekwindla, lilanga alisheshi kuphuma kepha liyashesha kushona kunasehlobo,&amp;#x201D; kusho Gogo.&lt;/td&gt;&lt;/tr&gt;&lt;tr&gt;&lt;td style="vertical-align:top;padding:5px;"&gt;4&lt;/td&gt;&lt;td style="vertical-align:top;padding:5px;"&gt;Gogo uyachubeka, &amp;#x201C;Ekwindla, kuyaphola. Kepha kufutfumele kunasebusika.&amp;#x201D;&lt;div style="line-height:0.75;color:transparent;"&gt;-&lt;/div&gt;&amp;#x201C;Asitidzingi timphahla tetfu tasebusika kwanyalo,&amp;#x201D; kuvuma Lwandle.&lt;/td&gt;&lt;/tr&gt;&lt;tr&gt;&lt;td style="vertical-align:top;padding:5px;"&gt;5&lt;/td&gt;&lt;td style="vertical-align:top;padding:5px;"&gt;&amp;#x201C;Ekwindla, utawubona titjalo tiba nembala lowehlukile bese ticala tiyoma. Sesiyacedza kuvuna tilimo tetfu,&amp;#x201D; kusho Gogo.&lt;/td&gt;&lt;/tr&gt;&lt;tr&gt;&lt;td style="vertical-align:top;padding:5px;"&gt;6&lt;/td&gt;&lt;td style="vertical-align:top;padding:5px;"&gt;&amp;#x201C;Ekwindla, lapha epulazini sivuna emabhontjisi, emakhabishi, ikholifulawa kanye nesipinashi,&amp;#x201D; kuchaza Gogo.&lt;div style="line-height:0.75;color:transparent;"&gt;-&lt;/div&gt;Uyengeta, &amp;#x201C;Lamuhla ekudleni kwakusihlwa, sitodla netibhidvo letimnandzi letilinywe lapha epulazini.&amp;#x201D;&lt;/td&gt;&lt;/tr&gt;&lt;tr&gt;&lt;td style="vertical-align:top;padding:5px;"&gt;7&lt;/td&gt;&lt;td style="vertical-align:top;padding:5px;"&gt;&amp;#x201C;Kunekuhlale sitsenga tibhidvo, natsi singakujabulela kutitjala ekhaya kitsi lelisedolobheni,&amp;#x201D; kusho Lihle.&lt;div style="line-height:0.75;color:transparent;"&gt;-&lt;/div&gt;&amp;#x201C;Yintfo lenhle leyo! Ngitonifundzisa,&amp;#x201D; kwetsembisa Gogo.&lt;/td&gt;&lt;/tr&gt;&lt;tr&gt;&lt;td style="vertical-align:top;padding:5px;"&gt;8&lt;/td&gt;&lt;td style="vertical-align:top;padding:5px;"&gt;Lwandle uyabuta, &amp;#x201C;Gogo, uyatitjala yini titselo? Mine ngitsandza luhwabha!&amp;#x201D;&lt;div style="line-height:0.75;color:transparent;"&gt;-&lt;/div&gt;Gogo uyahleka, &amp;#x201C;Sisandza kuvuna sivuno lesikhulu setihwabha letimnandzi!&amp;#x201D;&lt;/td&gt;&lt;/tr&gt;&lt;tr&gt;&lt;td style="vertical-align:top;padding:5px;"&gt;9&lt;/td&gt;&lt;td style="vertical-align:top;padding:5px;"&gt;&amp;#x201C;Ekwindla, timfuyo letitalwe nobe letichamisele entfwasahlobo tisuke setikhulile, sibese sitsengisa letinye tato.&lt;div style="line-height:0.75;color:transparent;"&gt;-&lt;/div&gt;Timfuyo tetfu tisiniketa lubisi, emacandza kanye nenyama,&amp;#x201D; kusho Gogo ngekutigcabha.&lt;/td&gt;&lt;/tr&gt;&lt;tr&gt;&lt;td style="vertical-align:top;padding:5px;"&gt;10&lt;/td&gt;&lt;td style="vertical-align:top;padding:5px;"&gt;&amp;#x201C;Ekuseni sitakudla emacandza lamnandzi, ngemuva kwaloko sitawubese sisebenta engadzeni,&amp;#x201D; kumoyitela Gogo.&lt;div style="line-height:0.75;color:transparent;"&gt;-&lt;/div&gt;Lihle naLwandle bajubule kakhulu kutsi batawusebenta naGogo engadzeni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Ekwindla, nguluphi lushintjo lolwenteka:&lt;br /&gt; &amp;#x2022; etitjalweni?&lt;br /&gt; &amp;#x2022; emazingeni ekushisa?&lt;br /&gt; &amp;#x2022; ekuphumeni nasekushoneni kwelilanga?&lt;br /&gt; &amp;#x2022; etilwaneni?&lt;/li&gt;&lt;li style="padding-bottom: 8px;"&gt;Yini leyentekako epulazini laGogo kulesikhatsi semnyaka?&lt;/li&gt;&lt;li style="padding-bottom: 8px;"&gt;Ikwindla lokukhulunywa ngayo kule ndzaba iyafana yini nobe yehlukile kuleyo lebakhona endzaweni lohlala kuyo? Chaza.&lt;/li&gt;&lt;li style="padding-bottom: 8px;"&gt;Emantfombatane angafundza liphi likhono kuGogo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