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renda Fassie, Kgosigadi ya Pop ya Aforik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Ka la 3 Ngwanatsele 1964, Motsesetoropo wa Langa, kwa Motse Kapa, go belegwe seopedi se se nang le talente ya kopelo. Leina la gagwe e ne e le Brenda Nokuzola Fass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milione tsa balatedi ba gagwe ba ne ba mmit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alelapa la gagwe ba ne ba humaneg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maagwe e ne e le mophepafatsi, fa rraagwe a tlhokafetse fa a le dingwaga tse pedi fela.&lt;/div&gt;&lt;/td&gt;&lt;/tr&gt;&lt;tr&gt;&lt;td style="vertical-align:top;padding:5px;"&gt;2&lt;/td&gt;&lt;td style="vertical-align:top;padding:5px;"&gt;Brenda e ne e le gofejane wa bana ba le robonngwe. Mmaagwe o ne a solofetse go tshola mosimane. Fa Brenda a tsholwa, a tshwanela go nagana leina la mosetsana ka bonako.&lt;div style="line-height:0.75;color:transparent;"&gt;-&lt;/div&gt;Ka gore mmaagwe le ene e ne e le seopedi, a nagana go mo reelela ka seopedi sa MoAmerika se se bidiwang Brenda Lee.&lt;/td&gt;&lt;/tr&gt;&lt;tr&gt;&lt;td style="vertical-align:top;padding:5px;"&gt;3&lt;/td&gt;&lt;td style="vertical-align:top;padding:5px;"&gt;Fa a le dingwaga di le nne, Brenda o ne a setse a opela kwa meletlong ya kereke. Mmaagwe a letsa piano fa Brenda a opelela phuthego.&lt;div style="line-height:0.75;color:transparent;"&gt;-&lt;/div&gt;Fa a le dingwaga di le thataro, Brenda o ne a setse a le mo setlhopheng sa &amp;#x2018;Tiny Tots&amp;#x2019;, a opela e bile a duelwa ke bajanala.&lt;/td&gt;&lt;/tr&gt;&lt;tr&gt;&lt;td style="vertical-align:top;padding:5px;"&gt;4&lt;/td&gt;&lt;td style="vertical-align:top;padding:5px;"&gt;Fa a le dingwaga di le somethataro, o ne a setse a itsiwe ke diopedi tsa Motse Kapa.&lt;div style="line-height:0.75;color:transparent;"&gt;-&lt;/div&gt;Motlhami yo o tumileng, Koloi Lebona o ne a mo etela. O ne a kgatlhegela lentswe la gagwe le le gaisang.&lt;div style="line-height:0.75;color:transparent;"&gt;-&lt;/div&gt;Morago ga go fudugela Johannesburg, Brenda go ise go ye kae, ke fa a tlhamile setlhopha sa gagwe, sa &amp;#x2019;Brenda and the Big Dudes&amp;#x2019;.&lt;/td&gt;&lt;/tr&gt;&lt;tr&gt;&lt;td style="vertical-align:top;padding:5px;"&gt;5&lt;/td&gt;&lt;td style="vertical-align:top;padding:5px;"&gt;Setlhopha go ise go ye kae, sa tlhagisa pina e e rekilweng ka bonakonako mo Aforika Borwa, &amp;#x2018;Weekend Special&amp;#x2019;.&lt;div style="line-height:0.75;color:transparent;"&gt;-&lt;/div&gt;Balatedi ba gagwe go ralala lefatshe, bantsho le basweu, ba&amp;#x161;a le bagolo, ba ne ba bonwa ba binela pina eo!&lt;div style="line-height:0.75;color:transparent;"&gt;-&lt;/div&gt;Pina eo e ne e itumelelwa ke bontsi, segolo bogolo go tloga ka malatsi a Labotlhano go fitlha ka Latshipi!&lt;/td&gt;&lt;/tr&gt;&lt;tr&gt;&lt;td style="vertical-align:top;padding:5px;"&gt;6&lt;/td&gt;&lt;td style="vertical-align:top;padding:5px;"&gt;Ka ngwaga wa 1998, Brenda o ne a golagana le motlhami wa mmino, Chicco Twala. Bobedi ba tlhagisa ditlabola tsa mmino tse di rekisitseng diketekete tseo di nnileng tsa go tumatuma&amp;#x2019;, &amp;#x2018;Too late for Mama, &amp;#x2018;Memeza&amp;#x2019;, Nomakanjani&amp;#x2019; le tse dingwe.&lt;div style="line-height:0.75;color:transparent;"&gt;-&lt;/div&gt;Katlego e, e ne ya latelwa ke dikabo tsa mmino mo Aforika Borwa le bodit&amp;#x161;habat&amp;#x161;haba. Ma Brr jaanong o ne a tumile lefatshe ka bophara.&lt;/td&gt;&lt;/tr&gt;&lt;tr&gt;&lt;td style="vertical-align:top;padding:5px;"&gt;7&lt;/td&gt;&lt;td style="vertical-align:top;padding:5px;"&gt;Mo Aforika Borwa, Brenda o ne a tumile moo e leng gore go ne go se na moletlo o o sa letseng nngwe ya dipina tsa gagwe.&lt;div style="line-height:0.75;color:transparent;"&gt;-&lt;/div&gt;&amp;#x2018;Vulindlela&amp;#x2019;, e ne e tumile thata kwa manyalong.&lt;div style="line-height:0.75;color:transparent;"&gt;-&lt;/div&gt;&amp;#x2018;Ag shame lovey&amp;#x2019;, e ne e ratwa thata ke bana, bao ba neng ba etsisa go bina le go ikgantsha ga Ma Brr.&lt;/td&gt;&lt;/tr&gt;&lt;tr&gt;&lt;td style="vertical-align:top;padding:5px;"&gt;8&lt;/td&gt;&lt;td style="vertical-align:top;padding:5px;"&gt;Kwa dikhonsateng o ne o tla utlwa balatedi ba gagwe ba goeletsa, &amp;#x201C;Brenda, Brenda!&amp;#x201D; e le fa ba fela pelo gore o tlhagelela leng mo seraleng.&lt;div style="line-height:0.75;color:transparent;"&gt;-&lt;/div&gt;Balatedi ba ne ba opela ba bo ba lela fa a diragatsa. Go utlwa lentswe la gagwe, ba ne ba kgorometsana le go leka go ama naletsana ya bona! Lentswe le go bina ga gagwe tsa mo tlotlomatsa thata.&lt;/td&gt;&lt;/tr&gt;&lt;tr&gt;&lt;td style="vertical-align:top;padding:5px;"&gt;9&lt;/td&gt;&lt;td style="vertical-align:top;padding:5px;"&gt;Ka 1990, Ma Brrr o ne a tlotlomatsa Mopresidente wa pele, Nelson Mandela, yo o neng a sa ntse a le kwa kgolegelong ka nako eo, ka go opela sebabola sa pina, &amp;#x2018;Black President&amp;#x2019;.&lt;div style="line-height:0.75;color:transparent;"&gt;-&lt;/div&gt;Pina eo e ne ya tlhola mathata le mmuso wa tlhaolele wa nako eo.&lt;div style="line-height:0.75;color:transparent;"&gt;-&lt;/div&gt;Seo se ne sa dira gore Brenda a simolole go opela ka isiZulu, isiXhosa le Sesotho. Balatedi ba gagwe ba ne ba itumelela seo thata.&lt;/td&gt;&lt;/tr&gt;&lt;tr&gt;&lt;td style="vertical-align:top;padding:5px;"&gt;10&lt;/td&gt;&lt;td style="vertical-align:top;padding:5px;"&gt;Le fa Brenda a ne a fitlheletse toro ya gagwe ya go nna seopedi, o ne a tlhokafala a le monnye, a le dingwaga tse 39, ka la 9 Moranang 2004.&lt;div style="line-height:0.75;color:transparent;"&gt;-&lt;/div&gt;E ne e le letsatsi la khutsafalo mo Aforika Borwa. Batho ba ne ba tshositswe ke go utlwa dikgang tsa loso la gagwe. Bontsi ba leletse tatlhegelo ya mogaka wa bona.&lt;div style="line-height:0.75;color:transparent;"&gt;-&lt;/div&gt;O siile morwa wa gagwe fela, Bongani.&lt;/td&gt;&lt;/tr&gt;&lt;tr&gt;&lt;td style="vertical-align:top;padding:5px;"&gt;11&lt;/td&gt;&lt;td style="vertical-align:top;padding:5px;"&gt;Morago ga loso la gagwe, balatedi ba gagwe ba ne ba ya go reka mmino wa gagwe ka bontsi.&lt;div style="line-height:0.75;color:transparent;"&gt;-&lt;/div&gt;Balatedi ba gagwe ba ne ba dumela gore dipina tsa gagwe di ka se tlhole di nna di teng gotlhelele.&lt;div style="line-height:0.75;color:transparent;"&gt;-&lt;/div&gt;Go dumelwa gore balatedi ba ga Brenda ba rekile diketekete tsa mmino wa gagwe ka nako eo.&lt;/td&gt;&lt;/tr&gt;&lt;tr&gt;&lt;td style="vertical-align:top;padding:5px;"&gt;12&lt;/td&gt;&lt;td style="vertical-align:top;padding:5px;"&gt;Brenda o ne a tlotliwa ka sefikantswe sa setshwano sa gagwe sa bronse sa bogolo ba 1570m, kwa Newtown mo Johannesburg.&lt;div style="line-height:0.75;color:transparent;"&gt;-&lt;/div&gt;Gaufi le sefikantswe se, go na le setulo seo se beilweng go nna teng go gopola Kgosigadi ya Pop ya Aforika. Tlotla e nngwe ke go balelwa wa bo 17 mo go ba le 100 ba ba tlhwatlhwa go fetisa mo Aforika Borwa.&lt;/td&gt;&lt;/tr&gt;&lt;tr&gt;&lt;td style="vertical-align:top;padding:5px;"&gt;13&lt;/td&gt;&lt;td style="vertical-align:top;padding:5px;"&gt;Brenda e ne e le sebini se se tlhwatlhwa seo se ka se lebalegeng.&lt;div style="line-height:0.75;color:transparent;"&gt;-&lt;/div&gt;Ke mongwe wa dinaletsana tsa Pop mo Aforika Borwa, tse di tlhotlheleditseng dibini tse dintsi mo go tsa mmino.&lt;div style="line-height:0.75;color:transparent;"&gt;-&lt;/div&gt;Ga jaana, ba&amp;#x161;a ba lemoga le go itemogela dipina tseo di dirang gore mongwe le mongwe a rate go bin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Brenda o tsholetswe kae?&lt;/li&gt;&lt;li style="padding-bottom: 8px;"&gt;Fa a le dingwaga di le nne, ke goreng ba biditse setlhopha sa gagwe &amp;#x2018;Tiny Tots?&lt;/li&gt;&lt;li style="padding-bottom: 8px;"&gt;Mmino wa ga Brenda o ne o dira gore balatedi ba gagwe ba ikutlwe jang? Tshegetsa karabo ya gago.&lt;/li&gt;&lt;li style="padding-bottom: 8px;"&gt;Mmuso wa tlhaolele o kaya eng? Kop balelapa&lt;/li&gt;&lt;li style="padding-bottom: 8px;"&gt;Thala karolo ya kanelo eo o e ratileng, mme o e fe setlhog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kanelo e, e tlhamilwe le go kwalwa ka Sepedi, jaaka karolo ya didiriswa tsa go buisa tsa porojeke ya 2021 ya Zenex Ulwazi Lwethu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