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randa Fassie, Hosikati ya vuyimbeleri bya Phopo eAf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b&gt;&lt;/b&gt;&lt;/p&gt;&lt;br&gt;Hi siku ra 3 Hukuri 1964, eLanga eCape Town, xiyimbeleri xo tlhariwa xi tswariwile. Vito ra xona a ku ri Brenda Nokuzola Fas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duvulerieile vito ra  hi valandzeri va yena va timiliyo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dyangu wa yena a wu swerile. Mana wa yena a a ri mupfuni emakaya kasi tata wa yena u love a ha ri na malembe mambirhi.&lt;/div&gt;&lt;/td&gt;&lt;/tr&gt;&lt;tr&gt;&lt;td style="vertical-align:top;padding:5px;"&gt;2&lt;/td&gt;&lt;td style="vertical-align:top;padding:5px;"&gt;Brenda a ri n&amp;#x2019;wana wa rikotsa eka vana va kaye. Mana wa yena a ehleketa leswaku u langutele n&amp;#x2019;wana wa xinuna. Loko Brenda a tswariwile, a a fanele ku ehleketa vito ra xisati hi xihatla.&lt;div style="line-height:0.75;color:transparent;"&gt;-&lt;/div&gt;Tanihi hi xiyimbeleri, mana wa Brenda u thyile n&amp;#x2019;wana wa yena endzhaku ka xiyimbeleri xa le Amerika Brenda Lee.&lt;/td&gt;&lt;/tr&gt;&lt;tr&gt;&lt;td style="vertical-align:top;padding:5px;"&gt;3&lt;/td&gt;&lt;td style="vertical-align:top;padding:5px;"&gt;Loko a ri na mune wa malembe, Brenda se a yimbelela eka mitlangu ya le kerekeni. Mana wa yena a a tlanga piyano kasi Brenda yena a yimbelela.&lt;div style="line-height:0.75;color:transparent;"&gt;-&lt;/div&gt;Loko a ri na malembe ma tsevu, Brenda se a ri eka bende leyi vuriwaka &amp;#x2018;&lt;em&gt;Tiny Tots&amp;#x2019;&lt;/em&gt;, a yimbelela no hakeriwa hi vapfhumba.&lt;/td&gt;&lt;/tr&gt;&lt;tr&gt;&lt;td style="vertical-align:top;padding:5px;"&gt;4&lt;/td&gt;&lt;td style="vertical-align:top;padding:5px;"&gt;Loko a ha ri xintombhana, swiyimbeleri swa Cape Town swi sungule ku tsakela Brenda.&lt;div style="line-height:0.75;color:transparent;"&gt;-&lt;/div&gt;Muhumelerisiwa wa vuyimbeleri wa ndhuma, Koloi Lebona u n&amp;#x2019;wi vhakerile. U tsakisiwile swinene hi rito ya yena.&lt;div style="line-height:0.75;color:transparent;"&gt;-&lt;/div&gt;Brenda u vuye a ya eJoni ivi a ya sungula ntlawa wa &amp;#x2018;&lt;em&gt;Brenda and the Big Dudes&amp;#x2019;&lt;/em&gt;.&lt;/td&gt;&lt;/tr&gt;&lt;tr&gt;&lt;td style="vertical-align:top;padding:5px;"&gt;5&lt;/td&gt;&lt;td style="vertical-align:top;padding:5px;"&gt;Ntlawa wu vuye wu humesa risimu ra &amp;#x2018;&lt;em&gt;Weekend Special&lt;/em&gt;&amp;#x2019; leri nga xavisa swinene hi xihatla eAfrika-Dzonga.&lt;div style="line-height:0.75;color:transparent;"&gt;-&lt;/div&gt;Valandzeri eka misava hinkwayo, Vantima na Valungu, lavatsongo na lavakulu, a va voniwa va karhi va cina risimu leri.&lt;div style="line-height:0.75;color:transparent;"&gt;-&lt;/div&gt;Risimu leri ri vuye ri tsakeriwa hi vanhu vo tala, ngopfungopfu kusuka hi Ravuntlhanu kufika Sonto.&lt;/td&gt;&lt;/tr&gt;&lt;tr&gt;&lt;td style="vertical-align:top;padding:5px;"&gt;6&lt;/td&gt;&lt;td style="vertical-align:top;padding:5px;"&gt;Hi 1998, Brenda u ve a tirhisana na muhumelerisi, Chicco Twala.&lt;div style="line-height:0.75;color:transparent;"&gt;-&lt;/div&gt;Va humelerisile tinsimu leti xaviseke magidigidi wa tikhopi, leti nga fika eka pulatinamu. Tinsimu ta &amp;#x2018;&lt;em&gt;Too late for Mama&lt;/em&gt;,&amp;#x2019; &amp;#x2018;&lt;em&gt;Memeza&amp;#x2019;&lt;/em&gt;, na &amp;#x2018;&lt;em&gt;Nomakanjani&amp;#x2019;&lt;/em&gt; hi tin&amp;#x2019;wana ta leti xaviseke swinene.&lt;div style="line-height:0.75;color:transparent;"&gt;-&lt;/div&gt;Ku humelela loku ku landzeriwile hi masagwati eAfrika-Dzonga na le matikweni mambe. MaBrr a tiveka emisaveni.&lt;/td&gt;&lt;/tr&gt;&lt;tr&gt;&lt;td style="vertical-align:top;padding:5px;"&gt;7&lt;/td&gt;&lt;td style="vertical-align:top;padding:5px;"&gt;EAfrika-Dzonga, Brenda a a dumile swinene ku fika laha a ku nga ta va na tlangu wo karhi handle ko va ku tlangiwa risimu rin&amp;#x2019;we rakwe.&lt;div style="line-height:0.75;color:transparent;"&gt;-&lt;/div&gt;&amp;#x2018;&lt;em&gt;Vulindlela&amp;#x2019;&lt;/em&gt; a ri tlangiwa swinene emicatwini.&lt;div style="line-height:0.75;color:transparent;"&gt;-&lt;/div&gt;&lt;em&gt;&amp;#x2018;Ag shame lovey&amp;#x2019;&lt;/em&gt;, a ri rhandziwa swinene hi vana laha a va ta voniwa va encenyeta macinelo ya yena na le xikandzeni.&lt;/td&gt;&lt;/tr&gt;&lt;tr&gt;&lt;td style="vertical-align:top;padding:5px;"&gt;8&lt;/td&gt;&lt;td style="vertical-align:top;padding:5px;"&gt;Valandzeri va Brenda va huwelela vito ra yena etikhonseteni loko va ha yimela leswaku a humelela exitejini.&lt;div style="line-height:0.75;color:transparent;"&gt;-&lt;/div&gt;Valandzeri va ta yimbelela na ku rila hi nkarhi wun&amp;#x2019;we loko a karhi a yimbelela. Ku twa rito ra yena a swi endla leswaku va ringeta ku susumeta vasirheleri leswaku va ta tshunelela ku n&amp;#x2019;wi khoma.&lt;/td&gt;&lt;/tr&gt;&lt;tr&gt;&lt;td style="vertical-align:top;padding:5px;"&gt;9&lt;/td&gt;&lt;td style="vertical-align:top;padding:5px;"&gt;Hi 1990, MaBrrr xiximile Nelson Mandela hi risimu ra &amp;#x2018;&lt;em&gt;Black President&amp;#x2019;&lt;/em&gt;.&lt;div style="line-height:0.75;color:transparent;"&gt;-&lt;/div&gt;A ha ri jele na risimu leri ri vuye ri yirisiwa hi mfumo wa xihlawuhlawu.&lt;div style="line-height:0.75;color:transparent;"&gt;-&lt;/div&gt;Leswi swi endle leswaku a yimbelela ntsena hi Xizulu, Xiqhoza na Xisuthu. Leswi swi endle leswaku vanhu va n&amp;#x2019;wi rhandza swinene.&lt;/td&gt;&lt;/tr&gt;&lt;tr&gt;&lt;td style="vertical-align:top;padding:5px;"&gt;10&lt;/td&gt;&lt;td style="vertical-align:top;padding:5px;"&gt;Hambiloko Brenda a fikelerile norho wa yena wo va xiyimbeleri xa Phopo, u hundzile emisaveni a ha ri ntsongo, a ri na malembe ma 39, hi siku ra 9 Mudyaxihi 2004.&lt;div style="line-height:0.75;color:transparent;"&gt;-&lt;/div&gt;A ku ri siku ro vava eAfrika-Dzonga. Vanhu a va hlamarisiwile hi hungu ra ku lova ka yena. Vo tala va ririle ku lahlekeriwa hi munhu wa xiyimo.&lt;div style="line-height:0.75;color:transparent;"&gt;-&lt;/div&gt;U siyile n&amp;#x2019;wana wa wena wa jaha, Bongani.&lt;/td&gt;&lt;/tr&gt;&lt;tr&gt;&lt;td style="vertical-align:top;padding:5px;"&gt;11&lt;/td&gt;&lt;td style="vertical-align:top;padding:5px;"&gt;Endzhaku ka rifu ra yena, ntshungu wu tsutsumerile ku ya xava vunanga bya yena.&lt;div style="line-height:0.75;color:transparent;"&gt;-&lt;/div&gt;Valandzeri va yena a va tshemba leswaku vuyimbeleri bya yena a byi nge he vi kona.&lt;div style="line-height:0.75;color:transparent;"&gt;-&lt;/div&gt;Ku khoriwa leswaku khampani yi xavisile magidigidi ya tikhopi ta tialibamu.&lt;/td&gt;&lt;/tr&gt;&lt;tr&gt;&lt;td style="vertical-align:top;padding:5px;"&gt;12&lt;/td&gt;&lt;td style="vertical-align:top;padding:5px;"&gt;ENewtown eJoni a ku ri na xifaniso xa buronzi xa Brenda. Xi endliwile ku xixima yena.&lt;div style="line-height:0.75;color:transparent;"&gt;-&lt;/div&gt;Ekusuhi na xifaniso ku na xitulu xa vanhu leswaku va tshama na Hosikati ya Phopo ya Afrika.&lt;/td&gt;&lt;/tr&gt;&lt;tr&gt;&lt;td style="vertical-align:top;padding:5px;"&gt;13&lt;/td&gt;&lt;td style="vertical-align:top;padding:5px;"&gt;Brenda a a ri xiyimbeleri xo tlhariha lexi nga ta ka xi nga rivariwi.&lt;div style="line-height:0.75;color:transparent;"&gt;-&lt;/div&gt;Hi wun&amp;#x2019;wana wa swiyimbeleri swa Phopo swa Afrika-Dzonga na ku kucetela swiyimbeleri swo tala.&lt;div style="line-height:0.75;color:transparent;"&gt;-&lt;/div&gt;Sweswi vantshwa va le ku kumeni ka tinsimu leti endleke leswaku vanhu va lava ku ci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Xana Brenda u tswariwe kwihi? &lt;/li&gt;&lt;li style="padding-bottom: 8px;"&gt; U vona wonge hikokwalaho ka yini ntlawa wu thyiwile vito ra &amp;#x2018;&lt;em&gt;Tiny Tots&amp;#x2019;&lt;/em&gt;? &lt;/li&gt;&lt;li style="padding-bottom: 8px;"&gt; Xana vuyimbeleri bya Brenda a byi endla leswaku valandzeri va yena va titwa njhani? Hlamusela. &lt;/li&gt;&lt;li style="padding-bottom: 8px;"&gt; Xana mfumo wa xihlawuhlawu i mfumo wa njhani? &lt;/li&gt;&lt;li style="padding-bottom: 8px;"&gt; Dirowa na ku lebula xiyenge lexi ku tsakisaka eka xitori lexi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endliwile na ku tsariwa hi Xipedi tanihi xiphemu xa phurojeke ya switirhisiwa swo hlaya swa Zenex Ulwazi Lwethu hi 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