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 Lwandle hi ximumu&lt;/h2&gt;&lt;table style="border-collapse:collapse;border-size:0;"&gt;&lt;tr&gt;&lt;td style="vertical-align:top;padding:5px;"&gt;1&lt;/td&gt;&lt;td style="vertical-align:top;padding:5px;"&gt;Lihle na Lwandle va ya elayiburari ku hlayela swikambelo.&lt;div style="line-height:0.75;color:transparent;"&gt;-&lt;/div&gt;Lihle u yimile ehandle. U vitana sesi wa yena, &amp;#x201C;Hatlisa, Lwandle!&amp;#x201D;&lt;/td&gt;&lt;/tr&gt;&lt;tr&gt;&lt;td style="vertical-align:top;padding:5px;"&gt;2&lt;/td&gt;&lt;td style="vertical-align:top;padding:5px;"&gt;&amp;#x201C;Ndzi le kuteni,&amp;#x201D; ku vula Lwandle a ri karhi a pfala rivanti.&lt;div style="line-height:0.75;color:transparent;"&gt;-&lt;/div&gt;&amp;#x201C;Hikwalaho ka yini u ambarile swiambalo sweswo? Kuhumelela yini hi wena, wa vabya?&amp;#x201D; ku vutisa Lihle.&lt;/td&gt;&lt;/tr&gt;&lt;tr&gt;&lt;td style="vertical-align:top;padding:5px;"&gt;3&lt;/td&gt;&lt;td style="vertical-align:top;padding:5px;"&gt;&amp;#x201C;Loko maxelo yo sungula ku titimela, ndzi ta va ndzi ri kahle a nwayitela.&amp;#x201D;&lt;div style="line-height:0.75;color:transparent;"&gt;-&lt;/div&gt;Lihle a hlamula, &amp;#x201C;I siku ro hisa hi ximumu. U ambarile swa nguva yo hambana!&amp;#x201D;&lt;/td&gt;&lt;/tr&gt;&lt;tr&gt;&lt;td style="vertical-align:top;padding:5px;"&gt;4&lt;/td&gt;&lt;td style="vertical-align:top;padding:5px;"&gt;Loko va famba, Lwandle a ku, &amp;#x201C;Ka ha ri mixo, naswona dyambu ra hisa no vangama.&amp;#x201D;&lt;div style="line-height:0.75;color:transparent;"&gt;-&lt;/div&gt;Lihle a ku, &amp;#x201C;Ina, hikwalaho vanhu hinkwavo va ambarile swiambalo swa ximumu!&amp;#x201D;&lt;/td&gt;&lt;/tr&gt;&lt;tr&gt;&lt;td style="vertical-align:top;padding:5px;"&gt;5&lt;/td&gt;&lt;td style="vertical-align:top;padding:5px;"&gt;Lihle a hlamusela, &amp;#x201C;Nguva leyi, dyambu ri xa hi ku hatlisa na ku hlwela ku pela ku tlula tinguva hikwato.&lt;div style="line-height:0.75;color:transparent;"&gt;-&lt;/div&gt;Kutele tiawara ta ninhlikanhi. Maxelo ya le henhla hi ximumu.&amp;#x201D;&lt;/td&gt;&lt;/tr&gt;&lt;tr&gt;&lt;td style="vertical-align:top;padding:5px;"&gt;6&lt;/td&gt;&lt;td style="vertical-align:top;padding:5px;"&gt;&amp;#x201C;A wu tsundzuki nchumu hileswi mudyondzisi a hi dyondziseke swona?&amp;#x201D; ku vutisa Lihle hi ku hela mbilu.&lt;div style="line-height:0.75;color:transparent;"&gt;-&lt;/div&gt;Lwandle a anakanya, a ku, &amp;#x201C;Ina, hi ximumu hi nwa namuneti. Ndzi lava namuneti!&amp;#x201D;&lt;/td&gt;&lt;/tr&gt;&lt;tr&gt;&lt;td style="vertical-align:top;padding:5px;"&gt;7&lt;/td&gt;&lt;td style="vertical-align:top;padding:5px;"&gt;&amp;#x201C;Hi xumumu, hi ambala swiambalo swo vevuka. Vanhu van&amp;#x2019;wana va tirhisa swihambulelo ku ti sirhelela eka dyambu,&amp;#x201D; ku vula Lihle.&lt;div style="line-height:0.75;color:transparent;"&gt;-&lt;/div&gt;&amp;#x201C;Hunguta, ndza ntshwa!&amp;#x201D; ku vilela Lwandle.&lt;/td&gt;&lt;/tr&gt;&lt;tr&gt;&lt;td style="vertical-align:top;padding:5px;"&gt;8&lt;/td&gt;&lt;td style="vertical-align:top;padding:5px;"&gt;&amp;#x201C;Languta hinkwavo va le ku titimuleni eka tiphulu. A hi fambe hi ya hlambela, ka hisa ku ri hi nga hlaya,&amp;#x201D; ku hleka Lwandle.&lt;div style="line-height:0.75;color:transparent;"&gt;-&lt;/div&gt;Lihle a dzungudza nhloko eka sesi wa yena.&lt;/td&gt;&lt;/tr&gt;&lt;tr&gt;&lt;td style="vertical-align:top;padding:5px;"&gt;9&lt;/td&gt;&lt;td style="vertical-align:top;padding:5px;"&gt;&amp;#x201C;Ndzi rhandza kijawana na nombela,&amp;#x201D; ku vula Lihle, a ri karhi a languta mihandzu ya ximumu leyi xavisiwaka.&lt;div style="line-height:0.75;color:transparent;"&gt;-&lt;/div&gt;&amp;#x201C;Ndzi twa torha,&amp;#x201D; Lwandle a hemfemulela ehenhla.&lt;div style="line-height:0.75;color:transparent;"&gt;-&lt;/div&gt;&amp;#x201C;Laha, ndzi te na mati,&amp;#x201D; ku n&amp;#x2019;wayitela Lihle.&lt;/td&gt;&lt;/tr&gt;&lt;tr&gt;&lt;td style="vertical-align:top;padding:5px;"&gt;10&lt;/td&gt;&lt;td style="vertical-align:top;padding:5px;"&gt;&amp;#x201C;Ka hisa swinene! Ximumu xi hela rini?&amp;#x201D; Lwandle a koka moya.&lt;div style="line-height:0.75;color:transparent;"&gt;-&lt;/div&gt;Lihle a hleka, &amp;#x201C;Xitoloveri, ximumu hikona xi sungula!&lt;div style="line-height:0.75;color:transparent;"&gt;-&lt;/div&gt;Maxelo ya taya ya tlakuka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Kuma marito ya 3 eka ntsheketo ku hlamusela ximumu.&lt;/li&gt;&lt;li style="padding-bottom: 8px;"&gt;I mani loyi a nga ambala swiambalo leswi nga swona:&lt;br /&gt; &amp;#x2022; xixika?&lt;br /&gt; &amp;#x2022; ximumu?&lt;br /&gt; Hlamusela hlamulo ya wena.&lt;/li&gt;&lt;li style="padding-bottom: 8px;"&gt;Hi ximumu laha u tshamaka kona ku hambanile kumbe ka fana na laha ka ntsheketo? Hlamusela.&lt;/li&gt;&lt;li style="padding-bottom: 8px;"&gt;Tsala swilo swi 2 leswi hi nga swiendlaka ku titimul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