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bika ngesikhatsi se-lockdown&lt;/h2&gt;&lt;table style="border-collapse:collapse;border-size:0;"&gt;&lt;tr&gt;&lt;td style="vertical-align:top;padding:5px;"&gt;1&lt;/td&gt;&lt;td style="vertical-align:top;padding:5px;"&gt;Lona ngumsakato weSiteshi se-RX Radio losakatela eRed Cross Children's Hospital eKapa.&lt;div style="line-height:0.75;color:transparent;"&gt;-&lt;/div&gt;I-RX Radio siteshi semsakato lesiphetfwe bantfwana, nalesentelwe bantfwana. Bavame kusakatela eStudio lesikhona lapha kulesibhedlela.&lt;div style="line-height:0.75;color:transparent;"&gt;-&lt;/div&gt;Kepha leStudio besivaliwe ngesikhatsi se-&lt;em&gt;lockdown&lt;/em&gt;.&lt;/td&gt;&lt;/tr&gt;&lt;tr&gt;&lt;td style="vertical-align:top;padding:5px;"&gt;2&lt;/td&gt;&lt;td style="vertical-align:top;padding:5px;"&gt;Lona ngu-Akhona. Ungumbiki wetindzaba te-RX Radio.&lt;div style="line-height:0.75;color:transparent;"&gt;-&lt;/div&gt;Ngesikhatsi se-&lt;em&gt;lockdown&lt;/em&gt;, Akhona wehlulekile kwetfula luhlelo lwakhe etindlini tekusakata te-RX Studio.&lt;div style="line-height:0.75;color:transparent;"&gt;-&lt;/div&gt;Eluhlelweni lwakhe lwemsakato, Akhona ucocisana nebantfu ngetinkinga letibatsintsako.&lt;div style="line-height:0.75;color:transparent;"&gt;-&lt;/div&gt;Bekanesifiso sekubika ngemitselela ye-&lt;em&gt;lockdown&lt;/em&gt; emphakatsini wakubo.&lt;/td&gt;&lt;/tr&gt;&lt;tr&gt;&lt;td style="vertical-align:top;padding:5px;"&gt;3&lt;/td&gt;&lt;td style="vertical-align:top;padding:5px;"&gt;Kepha ngenca ye-&lt;em&gt;lockdown&lt;/em&gt;, Akhona wehlulekile kucocisana nebantfu buso nebuso.&lt;div style="line-height:0.75;color:transparent;"&gt;-&lt;/div&gt;Ubese ucela emalunga emphakatsi wakubo lanetincingo kutsi amtfumelele emavi emilayeto.&lt;div style="line-height:0.75;color:transparent;"&gt;-&lt;/div&gt;Ngemuva kwaloko, Akhona urekhode loluhlelo asekhaya asebentisa lucingo lwakhe. Nayi leminye imilayeto latfunyelelwe yona.&lt;/td&gt;&lt;/tr&gt;&lt;tr&gt;&lt;td style="vertical-align:top;padding:5px;"&gt;4&lt;/td&gt;&lt;td style="vertical-align:top;padding:5px;"&gt;Umlayeto wathishela Thuli:&lt;div style="line-height:0.75;color:transparent;"&gt;-&lt;/div&gt;&amp;#x201C;Maye ngikhumbule bafundzi bami! Ngibatfumelela umsebenti wesikolwa ngisebentisa licembu le-&lt;em&gt;WhatsApp&lt;/em&gt; lenginalo nebatali babo.&lt;div style="line-height:0.75;color:transparent;"&gt;-&lt;/div&gt;Kepha umphakatsi lengifundzisa kuwo uphuyile lokwenta kube lukhuni mbamba ngalabanye batali kutsi bangene ku-intanethi. Loku kuyinsayeya.&amp;#x201D;&lt;/td&gt;&lt;/tr&gt;&lt;tr&gt;&lt;td style="vertical-align:top;padding:5px;"&gt;5&lt;/td&gt;&lt;td style="vertical-align:top;padding:5px;"&gt;Umlayeto waRiaz:&lt;div style="line-height:0.75;color:transparent;"&gt;-&lt;/div&gt;&amp;#x201C;Ngikhatsatekile ngemphilo yami. Bantfu labaphila nekukhubateka bavame kuba nemasotja emtimba labutsakatsaka. Njengemuntfu lohamba ngesihlalo salabakhubatekile, akuhlali kumelula kuwasha tandla kepha emalunga emndeni wami alusito kakhulu.&lt;div style="line-height:0.75;color:transparent;"&gt;-&lt;/div&gt;Ahlale acinisekisa kutsi nginayo isanithayiza yekusula tandla.&amp;#x201D;&lt;/td&gt;&lt;/tr&gt;&lt;tr&gt;&lt;td style="vertical-align:top;padding:5px;"&gt;6&lt;/td&gt;&lt;td style="vertical-align:top;padding:5px;"&gt;Umlayeto waKhethiwe:&lt;div style="line-height:0.75;color:transparent;"&gt;-&lt;/div&gt;&amp;#x201C;Umndeni wakitsi mkhulu, futsi emkhatsini wetfu kukhona labo labenta imisebenti lebalulekile emphakatsini, kepha kwanyalo abahlali natsi.&lt;div style="line-height:0.75;color:transparent;"&gt;-&lt;/div&gt;Sichubeka sithantazela kuphepha kwabo, kanye nekwetfu.&amp;#x201D;&lt;/td&gt;&lt;/tr&gt;&lt;tr&gt;&lt;td style="vertical-align:top;padding:5px;"&gt;7&lt;/td&gt;&lt;td style="vertical-align:top;padding:5px;"&gt;Umlayeto waGogo Gabbie:&lt;div style="line-height:0.75;color:transparent;"&gt;-&lt;/div&gt;&amp;#x201C;Angisiye thishela, kepha nyalo sengigucuke thishela webantfwana lababili ekhaya. Bobabili badzinga kunakwa lokufananako.&lt;div style="line-height:0.75;color:transparent;"&gt;-&lt;/div&gt;Ngenca yaloko, simo ekhaya siyacindzetela kakhulu. Ngenhlanhla, tsine sine-&lt;em&gt;WiFi&lt;/em&gt; lengenamkhawulo.&amp;#x201D;&lt;/td&gt;&lt;/tr&gt;&lt;tr&gt;&lt;td style="vertical-align:top;padding:5px;"&gt;8&lt;/td&gt;&lt;td style="vertical-align:top;padding:5px;"&gt;Umlayeto waBuhle:&lt;div style="line-height:0.75;color:transparent;"&gt;-&lt;/div&gt;&amp;#x201C;Mine i-lockdown isengakangitsintsi kangako ngobe ngingumuntfu lohlala asendlini. Ngiphuma kuphela nangiya esikolweni nasesontfweni.&lt;div style="line-height:0.75;color:transparent;"&gt;-&lt;/div&gt;Ngitsintseke kuphela ngesizatfu sekutsi sengishaywa ngumoya khona lapha ebaleni lami kuphela.&amp;#x201D;&lt;/td&gt;&lt;/tr&gt;&lt;tr&gt;&lt;td style="vertical-align:top;padding:5px;"&gt;9&lt;/td&gt;&lt;td style="vertical-align:top;padding:5px;"&gt;Umlayeto waLwazi:&lt;div style="line-height:0.75;color:transparent;"&gt;-&lt;/div&gt;&amp;#x201C;Inkinga lenkhulu lengibhekane nayo yekufundza kwami. Ngetayele kufundziswa ngumuntfu lengimbona ngemehlo eme embikwami.&lt;div style="line-height:0.75;color:transparent;"&gt;-&lt;/div&gt;Kulukhunyana kufundziswa nguthishela lomlalele elucingweni nome lombona kuvidiyo.&amp;#x201D;&lt;/td&gt;&lt;/tr&gt;&lt;tr&gt;&lt;td style="vertical-align:top;padding:5px;"&gt;10&lt;/td&gt;&lt;td style="vertical-align:top;padding:5px;"&gt;Akhona ukhetsa imilayeto latoyisebentisa eluhlelweni lwakhe, bese urekhoda luhlelo lwakhe.&lt;div style="line-height:0.75;color:transparent;"&gt;-&lt;/div&gt;&amp;#x201C;Sanibonani, lona ngu Akhona, nginetfulela umbiko ngisekamelweni lami. Kungase kungevakali kahle.&lt;div style="line-height:0.75;color:transparent;"&gt;-&lt;/div&gt;Lamuhla sitawutfola litfuba lekuva kutsi batali, bothishela nebantfwana babhekana njani ne-&lt;em&gt;lockdown&lt;/em&gt;..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Bhala inchazelo yanankha emagama: buphuya, emasotja emtimba, ngenamkhawulo.&lt;/li&gt;&lt;li style="padding-bottom: 8px;"&gt;Nguyiphi insayeya Thishela Thuli labukane nayo?&lt;/li&gt;&lt;li style="padding-bottom: 8px;"&gt;Yini leyenta Riaz akhatsateke ngemphilo yakhe?&lt;/li&gt;&lt;li style="padding-bottom: 8px;"&gt;Yini leyenta Gogo Gabbie acindzeteleke?&lt;/li&gt;&lt;li style="padding-bottom: 8px;"&gt;Ungatsini kute usite Thishela Thuli, Riaz naGogo Gabbie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sekelwe embikweni wesiteshi semsakato lokutsiwa yi-RX. I-RX Radio siteshi semsakato sebantfwana lesiku-intanethi, lesisungulwe saphindze sakhelwa bantfwa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akatela e-Red Cross War Memorial Children's Hospital e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-RX Radio isita bantfwana bacoce ngetintfo letibalulekile kub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 Vakashela i-RX Radio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