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ha guda nga ma&amp;#x1E13;i&lt;/h2&gt;&lt;table style="border-collapse:collapse;border-size:0;"&gt;&lt;tr&gt;&lt;td style="vertical-align:top;padding:5px;"&gt;1&lt;/td&gt;&lt;td style="vertical-align:top;padding:5px;"&gt;Naka na Nala vha khou ita tshu&amp;#x1E45;wahaya. Vha khou guda nga ma&amp;#x1E13;i.&lt;div style="line-height:0.75;color:transparent;"&gt;-&lt;/div&gt;&amp;#x201C;Ma&amp;#x1E13;i ha na muvhala na mu&amp;#x1E13;ifho, fhedzi ndi tshishumiswa tsha ndeme!&amp;#x201D; ndi Nala o mangala.&lt;/td&gt;&lt;/tr&gt;&lt;tr&gt;&lt;td style="vertical-align:top;padding:5px;"&gt;2&lt;/td&gt;&lt;td style="vertical-align:top;padding:5px;"&gt;Naka a tenda, &amp;#x201C;Zwo&amp;#x1E71;he zwi tshilaho zwi &amp;#x1E71;o&amp;#x1E13;a ma&amp;#x1E13;i. Vhathu vha shumisa ma&amp;#x1E13;i u nwa, u bika, u kunakisa na u sheledza.&amp;#x201D;&lt;div style="line-height:0.75;color:transparent;"&gt;-&lt;/div&gt;&amp;#x201C;Na u ita zwithu dzifemeni,&amp;#x201D; Nala a engedza.&lt;/td&gt;&lt;/tr&gt;&lt;tr&gt;&lt;td style="vertical-align:top;padding:5px;"&gt;3&lt;/td&gt;&lt;td style="vertical-align:top;padding:5px;"&gt;&amp;#x201C;Tshipi&amp;#x1E13;a tshihulwane tsha muvhili tsho vhumbiwa nga ma&amp;#x1E13;i! Ma&amp;#x1E13;i ha fhedzi &amp;#x1E13;ora fhedzi. Mivhili yashu i &amp;#x1E71;o&amp;#x1E13;a ma&amp;#x1E13;i uri i shume,&amp;#x201D; ndi Naka a tshi ralo.&lt;/td&gt;&lt;/tr&gt;&lt;tr&gt;&lt;td style="vertical-align:top;padding:5px;"&gt;4&lt;/td&gt;&lt;td style="vertical-align:top;padding:5px;"&gt;Nala uri, &amp;#x201C;Vhunzhi ha &amp;#x1E3D;ifhasi ho fukedzwa nga ma&amp;#x1E13;i a re milamboni, maishani, na ma&amp;#x1E13;anzheni.&amp;#x201D;&lt;div style="line-height:0.75;color:transparent;"&gt;-&lt;/div&gt;Naka a tenda, &amp;#x201C;Ma&amp;#x1E13;i a fhira tshivhalo tsha tshararu tsha pu&amp;#x1E3D;anete yashu.&amp;#x201D;&lt;/td&gt;&lt;/tr&gt;&lt;tr&gt;&lt;td style="vertical-align:top;padding:5px;"&gt;5&lt;/td&gt;&lt;td style="vertical-align:top;padding:5px;"&gt;&amp;#x201C;Fhedzi vhunzhi ha ma&amp;#x1E13;i a kha &amp;#x1E3D;ifhasi ndi ma&amp;#x1E13;i a mu&amp;#x1E4B;o. Hu na ma&amp;#x1E13;i ma&amp;#x1E71;uku&amp;#x1E71;uku fhedzi avhu&amp;#x1E13;i, ane vhathu vha a &amp;#x1E71;o&amp;#x1E13;a,&amp;#x201D; ndi Naka a tshi amba.&lt;/td&gt;&lt;/tr&gt;&lt;tr&gt;&lt;td style="vertical-align:top;padding:5px;"&gt;6&lt;/td&gt;&lt;td style="vertical-align:top;padding:5px;"&gt;&amp;#x201C;Ma&amp;#x1E13;i a lwanzhe a na mu&amp;#x1E4B;o, nahone zwi a kon&amp;#x1E13;a na u &amp;#x1E13;ura u bvisa mu&amp;#x1E4B;o kha ma&amp;#x1E13;i. Fhedzi vhathu vha nga si nwe ma&amp;#x1E13;i a mu&amp;#x1E4B;o, vha nwa ma&amp;#x1E13;i avhu&amp;#x1E13;i fhedzi!&amp;#x201D; ndi Naka o mangala.&lt;/td&gt;&lt;/tr&gt;&lt;tr&gt;&lt;td style="vertical-align:top;padding:5px;"&gt;7&lt;/td&gt;&lt;td style="vertical-align:top;padding:5px;"&gt;Nala u ri, &amp;#x201C;Ee, ndi ngazwo ri tshi tea u &amp;#x1E71;hogomela zwisima zwa ma&amp;#x1E13;i ashu avhu&amp;#x1E13;i a kha &amp;#x1E3D;ifhasi. Ri songo tshikafhadza milambo na maisha nga mashika.&amp;#x201D;&lt;/td&gt;&lt;/tr&gt;&lt;tr&gt;&lt;td style="vertical-align:top;padding:5px;"&gt;8&lt;/td&gt;&lt;td style="vertical-align:top;padding:5px;"&gt;Naka u ri, &amp;#x201C;Kha ri gude nga mutevhe&amp;#x1E71;ha&amp;#x1E13;u wa ma&amp;#x1E13;i.&amp;#x201D;&lt;div style="line-height:0.75;color:transparent;"&gt;-&lt;/div&gt;&amp;#x201C;Ma&amp;#x1E13;i a ya muyani a tshi bva kha &amp;#x1E3D;ifhasi, a dovha a vhuyelela kha &amp;#x1E3D;ifhasi,&amp;#x201D; Nala a &amp;#x1E71;alutshedza.&lt;/td&gt;&lt;/tr&gt;&lt;tr&gt;&lt;td style="vertical-align:top;padding:5px;"&gt;9&lt;/td&gt;&lt;td style="vertical-align:top;padding:5px;"&gt;Nala u bvela phan&amp;#x1E13;a, &amp;#x201C;Mashotha ma&amp;#x1E71;uku a ya n&amp;#x1E71;ha lutomboni, a vhumba makole. Ma&amp;#x1E13;i a re kha makole a wela kha &amp;#x1E3D;ifhasi sa mvula, tshifhango, kana maha&amp;#x1E13;a.&amp;#x201D;&lt;/td&gt;&lt;/tr&gt;&lt;tr&gt;&lt;td style="vertical-align:top;padding:5px;"&gt;10&lt;/td&gt;&lt;td style="vertical-align:top;padding:5px;"&gt;Naka u ri, &amp;#x201C;Ndi na &amp;#x1E13;ora, ndi khou &amp;#x1E71;o&amp;#x1E13;a ma&amp;#x1E13;i!&amp;#x201D;.&lt;div style="line-height:0.75;color:transparent;"&gt;-&lt;/div&gt;Nala a fhindula, &amp;#x201C;Ee, vhuluvhi ha&amp;#x1E4B;u vhu &amp;#x1E71;o&amp;#x1E13;a ma&amp;#x1E13;i uri vhu humbule na u guda! Ma&amp;#x1E13;i ndi vhutshilo, a fareni zwavhu&amp;#x1E13;i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budziso&lt;/b&gt;&lt;/p&gt;&lt;br&gt;&lt;ol style="padding-inline-start: 10px;"&gt;&lt;li style="padding-bottom: 8px;"&gt;Ndi vhonnyi vhane vha &amp;#x1E71;o&amp;#x1E13;a ma&amp;#x1E13;i avhu&amp;#x1E13;i? Ndi ngani?&lt;/li&gt;&lt;li style="padding-bottom: 8px;"&gt;&amp;#x1E44;walani zwithu zwi&amp;#x1E71;anu zwine zwa nga shumiselwa ma&amp;#x1E13;i avhu&amp;#x1E13;i.&lt;/li&gt;&lt;li style="padding-bottom: 8px;"&gt;Ri nga &amp;#x1E71;hogomela hani ma&amp;#x1E13;i avhu&amp;#x1E13;i a re kha &amp;#x1E3D;ifhasi?&lt;/li&gt;&lt;li style="padding-bottom: 8px;"&gt;Naa kha &amp;#x1E3D;ifhasi ho &amp;#x1E13;alesa ma&amp;#x1E13;i avhu&amp;#x1E13;i kana a mu&amp;#x1E4B;o? &amp;#x1E70;alutshedzani.&lt;/li&gt;&lt;li style="padding-bottom: 8px;"&gt;Olani mutevhe&amp;#x1E71;ha&amp;#x1E13;u wa ma&amp;#x1E13;i. Shumisani maipfi a re kha tshi&amp;#x1E71;ori u &amp;#x1E71;alutshedza zwine zwa ite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