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amanzi&lt;/h2&gt;&lt;table style="border-collapse:collapse;border-size:0;"&gt;&lt;tr&gt;&lt;td style="vertical-align:top;padding:5px;"&gt;1&lt;/td&gt;&lt;td style="vertical-align:top;padding:5px;"&gt;UNaka noNala benza umsebenzi wesikolo ekhaya. Bafunda ngamanzi.&lt;div style="line-height:0.75;color:transparent;"&gt;-&lt;/div&gt;&amp;#x201C;Amanzi akanambala begodu akanambithi, kodwana asisetjenziswa esiqakathekileko!&amp;#x201D; kutjho uNala.&lt;/td&gt;&lt;/tr&gt;&lt;tr&gt;&lt;td style="vertical-align:top;padding:5px;"&gt;2&lt;/td&gt;&lt;td style="vertical-align:top;padding:5px;"&gt;UNaka uyavuma, &amp;#x201C;Yoke ipilo itlhoga amanzi. Abantu basebenzisa amanzi ukobana bawasele, bapheke, bahlwengise, begodu balime.&amp;#x201D;&lt;div style="line-height:0.75;color:transparent;"&gt;-&lt;/div&gt;&amp;#x201C;Kanye nokwenza izinto emafemini,&amp;#x201D; kungezelela uNala.&lt;/td&gt;&lt;/tr&gt;&lt;tr&gt;&lt;td style="vertical-align:top;padding:5px;"&gt;3&lt;/td&gt;&lt;td style="vertical-align:top;padding:5px;"&gt;&amp;#x201C;Ngaphezu kwesiquntu somzimba senziwe ngamanzi! Amanzi enza okunengi kunokuqeda ukoma. Imizimba yethu iyawatlhoga ukobana isebenze,&amp;#x201D; kutjho uNaka.&lt;/td&gt;&lt;/tr&gt;&lt;tr&gt;&lt;td style="vertical-align:top;padding:5px;"&gt;4&lt;/td&gt;&lt;td style="vertical-align:top;padding:5px;"&gt;&amp;#x201C;Ubunengi bomhlaba bembeswe mamanzi, emilanjeni, amatsha, kanye namalwandle,&amp;#x201D; kutjho uNala.&lt;div style="line-height:0.75;color:transparent;"&gt;-&lt;/div&gt;UNaka uvuma ngehloko, &amp;#x201C;Ngaphezu kokubili esithathwini seplanethi yethu kumamanzi.&amp;#x201D;&lt;/td&gt;&lt;/tr&gt;&lt;tr&gt;&lt;td style="vertical-align:top;padding:5px;"&gt;5&lt;/td&gt;&lt;td style="vertical-align:top;padding:5px;"&gt;&amp;#x201C;Kodwana amanzi amanengi asephasini mamanzi anetswayi. Linani elincani khulu lamanzi afretjhi, ekungiwo atlhogwa babantu,&amp;#x201D; kutjho uNaka.&lt;/td&gt;&lt;/tr&gt;&lt;tr&gt;&lt;td style="vertical-align:top;padding:5px;"&gt;6&lt;/td&gt;&lt;td style="vertical-align:top;padding:5px;"&gt;&amp;#x201C;Amanzi wetswayi amumethe itswayi, begodu kubudisi bekuyabiza ukukhupha itswayi emanzini. Kodwana abantu angeze basela amanzi anetswayi, mamanzi afretjhi kwaphela!&amp;#x201D; kutjho uNaka.&lt;/td&gt;&lt;/tr&gt;&lt;tr&gt;&lt;td style="vertical-align:top;padding:5px;"&gt;7&lt;/td&gt;&lt;td style="vertical-align:top;padding:5px;"&gt;&amp;#x201C;Iye, kungakho kufanele sinakekele imithombo yamanzi afretjhi ephasini. Akukafaneli sisilaphaze imilambo namatsha ngeenzibi,&amp;#x201D; kutjho uNala.&lt;/td&gt;&lt;/tr&gt;&lt;tr&gt;&lt;td style="vertical-align:top;padding:5px;"&gt;8&lt;/td&gt;&lt;td style="vertical-align:top;padding:5px;"&gt;&amp;#x201C;Asifunde umzombelezo wamanzi,&amp;#x201D; kutjho uNaka.&lt;div style="line-height:0.75;color:transparent;"&gt;-&lt;/div&gt;&amp;#x201C;Yikambiso lapho amanzi akhamba asuke ephasini aye emmoyeni, bese abuya phasi godu,&amp;#x201D; kutjho uNala.&lt;/td&gt;&lt;/tr&gt;&lt;tr&gt;&lt;td style="vertical-align:top;padding:5px;"&gt;9&lt;/td&gt;&lt;td style="vertical-align:top;padding:5px;"&gt;UNala uyaraga, &amp;#x201C;Amathosana amancani wamanzi ayakhamba aye phezulu emkayini bese enza amafu. Amanzi asemafini ehlela ephasini alizulu, isinanja, namkha igabhogo.&amp;#x201D;&lt;/td&gt;&lt;/tr&gt;&lt;tr&gt;&lt;td style="vertical-align:top;padding:5px;"&gt;10&lt;/td&gt;&lt;td style="vertical-align:top;padding:5px;"&gt;UNaka uthi, &amp;#x201C;Ngomile, Ngifuna amanzi!&amp;#x201D;&lt;div style="line-height:0.75;color:transparent;"&gt;-&lt;/div&gt;UNala uyaphendula, &amp;#x201C;Iye, ubuqhopho bakho butlhoga amanzi ukobana ukwazi ukucabanga nokufunda! Amanzi yipilo, aphathe kuhl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ubani ofuna amanzi afretjhi? Kubayini?&lt;/li&gt;&lt;li style="padding-bottom: 8px;"&gt;Rhelisa izinto ezi-5 ezisetjenziselwa amanzi.&lt;/li&gt;&lt;li style="padding-bottom: 8px;"&gt;Singawatlhogomela njani amanzi afretjhi ephasini?&lt;/li&gt;&lt;li style="padding-bottom: 8px;"&gt;Amanzi amanengi asephasini ingabe afretjhi namkha anetswayi? Hlathulula.&lt;/li&gt;&lt;li style="padding-bottom: 8px;"&gt;Dweba umzombelezo wamanzi. Sebenzisa amagama asendatjaneni ukobana uhlathulule okwenzekak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