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amanzi&lt;/h2&gt;&lt;table style="border-collapse:collapse;border-size:0;"&gt;&lt;tr&gt;&lt;td style="vertical-align:top;padding:5px;"&gt;1&lt;/td&gt;&lt;td style="vertical-align:top;padding:5px;"&gt;UNaka noNala benza umsebenzi wabo wesikole ekhaya. Bafunda ngamanzi.&lt;div style="line-height:0.75;color:transparent;"&gt;-&lt;/div&gt;&amp;#x201C;Amanzi awanambala futhi awanambitheki kodwa awumthombo wemvelo oyigugu!&amp;#x201D; kubabaza uNala.&lt;/td&gt;&lt;/tr&gt;&lt;tr&gt;&lt;td style="vertical-align:top;padding:5px;"&gt;2&lt;/td&gt;&lt;td style="vertical-align:top;padding:5px;"&gt;UNaka uyavuma, &amp;#x201C;Yonke into ephilayo iyawadinga amanzi. Abantu bawasebenzisa ukuwaphuza, ukupheka, ukuhlanza, nokulima.&amp;#x201D;&lt;div style="line-height:0.75;color:transparent;"&gt;-&lt;/div&gt;&amp;#x201C;Nokwenza izinto emafethri,&amp;#x201D; kwenezela uNala.&lt;/td&gt;&lt;/tr&gt;&lt;tr&gt;&lt;td style="vertical-align:top;padding:5px;"&gt;3&lt;/td&gt;&lt;td style="vertical-align:top;padding:5px;"&gt;&amp;#x201C;Ingxenye engaphezu kukahhafu yomzimba yakhiwe ngamanzi. Amanzi awagcini nje ngokuqeda ukoma kodwa imizimba yethu iyawadinga ukuze ikwazi ukusebenza,&amp;#x201D; kusho uNaka.&lt;/td&gt;&lt;/tr&gt;&lt;tr&gt;&lt;td style="vertical-align:top;padding:5px;"&gt;4&lt;/td&gt;&lt;td style="vertical-align:top;padding:5px;"&gt;&amp;#x201C;Ingxenye enkulu yomhlaba imbozwe amanzi, imifula, amachibi, nezilwandle,&amp;#x2033; kusho uNala.&lt;div style="line-height:0.75;color:transparent;"&gt;-&lt;/div&gt;UNaka uvuma ngekhanda, &amp;#x201C;Izingxenye ezimbili kwezintathu zeplanethi yethu zingamanzi.&amp;#x201D;&lt;/td&gt;&lt;/tr&gt;&lt;tr&gt;&lt;td style="vertical-align:top;padding:5px;"&gt;5&lt;/td&gt;&lt;td style="vertical-align:top;padding:5px;"&gt;&amp;#x201C;Kodwa amanzi amaningi emhlabeni amanzi kasawoti. Amanzi amtoti adingwa ngabantu yiwona amancane,&amp;#x201D; kusho uNaka.&lt;/td&gt;&lt;/tr&gt;&lt;tr&gt;&lt;td style="vertical-align:top;padding:5px;"&gt;6&lt;/td&gt;&lt;td style="vertical-align:top;padding:5px;"&gt;&amp;#x201C;Amanzi kasawoti anosawoti, kunzima futhi kuyabiza ukukhipha usawoti emanzini. Abantu abakwazi ukuphuza amanzi anosawoti, baphuza amanzi amtoti kuphela!&amp;#x201D; kubabaza uNaka.&lt;/td&gt;&lt;/tr&gt;&lt;tr&gt;&lt;td style="vertical-align:top;padding:5px;"&gt;7&lt;/td&gt;&lt;td style="vertical-align:top;padding:5px;"&gt;&amp;#x201C;Yebo, yingakho kumele siyinakekele imithombo yamanzi amtoti. Akufanele singcolise imifula namachibi ngodoti,&amp;#x201D; kusho uNala.&lt;/td&gt;&lt;/tr&gt;&lt;tr&gt;&lt;td style="vertical-align:top;padding:5px;"&gt;8&lt;/td&gt;&lt;td style="vertical-align:top;padding:5px;"&gt;&amp;#x201C;Asifunde ngomjikelezo wamanzi,&amp;#x201D; kusho uNaka.&lt;div style="line-height:0.75;color:transparent;"&gt;-&lt;/div&gt;&amp;#x201C;Yinqubo lapho amanzi ekhuphuka aye phezulu emoyeni esuka emhlabeni, bese ephinda abuyele phansi,&amp;#x201D; kuchaza uNala.&lt;/td&gt;&lt;/tr&gt;&lt;tr&gt;&lt;td style="vertical-align:top;padding:5px;"&gt;9&lt;/td&gt;&lt;td style="vertical-align:top;padding:5px;"&gt;UNala eqhubeka, &amp;#x201C;Amaconsi amancane amanzi akhuphukela phezulu esibhakabhakeni akhe amafu. Amanzi akheka emafini ayawa awele phansi emhlabeni njengemvula, isichotho noma iqhwa.&amp;#x201D;&lt;/td&gt;&lt;/tr&gt;&lt;tr&gt;&lt;td style="vertical-align:top;padding:5px;"&gt;10&lt;/td&gt;&lt;td style="vertical-align:top;padding:5px;"&gt;UNaka uyababaza, &amp;#x201C;Ngomile, ngidinga amanzi!&amp;#x201D;&lt;div style="line-height:0.75;color:transparent;"&gt;-&lt;/div&gt;UNala uyaphendula, &amp;#x2033;Yebo, umqondo wakho udinga amanzi ukuze ukwazi ukucabanga nokufunda! Amanzi ayimpilo, waphathe ka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dinga amanzi amtoti? Kungani? &lt;/li&gt;&lt;li style="padding-bottom: 8px;"&gt; Bala imisebenzi emihlanu eyenziwa ngamanzi amtoti? &lt;/li&gt;&lt;li style="padding-bottom: 8px;"&gt; Singawanakekela kanjani amanzi amtoti emhlabeni? &lt;/li&gt;&lt;li style="padding-bottom: 8px;"&gt; Emanzini asemhlabeni, ingabe amanzi amaningi yilawo amtoti noma anosawoti? Chaza. &lt;/li&gt;&lt;li style="padding-bottom: 8px;"&gt; Dweba umjikelezo wamanzi. Sebenzisa amagama akule ndatshana ukuchaza ukuthi kwenzekani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