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anti&lt;/h2&gt;&lt;table style="border-collapse:collapse;border-size:0;"&gt;&lt;tr&gt;&lt;td style="vertical-align:top;padding:5px;"&gt;1&lt;/td&gt;&lt;td style="vertical-align:top;padding:5px;"&gt;Naka naNala benta umsebenti wesikolwa wasekhaya. Bafundza ngemanti.&lt;div style="line-height:0.75;color:transparent;"&gt;-&lt;/div&gt;&amp;#x201C;Emanti ete umbala futsi akanambitseki, kepha ayintfo leligugu kakhulu!&amp;#x201D; kubabata Nala.&lt;/td&gt;&lt;/tr&gt;&lt;tr&gt;&lt;td style="vertical-align:top;padding:5px;"&gt;2&lt;/td&gt;&lt;td style="vertical-align:top;padding:5px;"&gt;Naka uyavuma, &amp;#x201C;Yonkhe intfo lephilako idzinga emanti. Bantfu bawasebentisa emanti kute bawanatse, bapheke, bahlante indzawo futsi balime.&amp;#x201D;&lt;div style="line-height:0.75;color:transparent;"&gt;-&lt;/div&gt;&amp;#x201C;Baphindze bawasebentisele kwakha tintfo emafemini,&amp;#x201D; kwengeta Nala.&lt;/td&gt;&lt;/tr&gt;&lt;tr&gt;&lt;td style="vertical-align:top;padding:5px;"&gt;3&lt;/td&gt;&lt;td style="vertical-align:top;padding:5px;"&gt;&amp;#x201C;Incenye lenguhhafu yemtimba yakhiwa ngemanti! Emanti akagcini nje ngekucedza koma. Imitimba yetfu iyawadzinga kute isebente,&amp;#x201D; kusho Naka.&lt;/td&gt;&lt;/tr&gt;&lt;tr&gt;&lt;td style="vertical-align:top;padding:5px;"&gt;4&lt;/td&gt;&lt;td style="vertical-align:top;padding:5px;"&gt;&amp;#x201C;Indzawo lenkhulu emhlabeni imbonywe ngemanti, imifula, emachibi, kanye nelwandle,&amp;#x201D; kusho Nala.&lt;div style="line-height:0.75;color:transparent;"&gt;-&lt;/div&gt;Naka uvuma ngenhloko, &amp;#x201C;Tincenye letingetulu kwaletimbili kuletintsatfu teplanethi yetfu tingemanti.&lt;/td&gt;&lt;/tr&gt;&lt;tr&gt;&lt;td style="vertical-align:top;padding:5px;"&gt;5&lt;/td&gt;&lt;td style="vertical-align:top;padding:5px;"&gt;&amp;#x201C;Kepha incumbi yemanti lasemhlabeni ngemanti laneluswayi. Mancane kakhulu langenalo luswayi, futsi ngiwo ladzingwa bantfu,&amp;#x201D; kusho Naka.&lt;/td&gt;&lt;/tr&gt;&lt;tr&gt;&lt;td style="vertical-align:top;padding:5px;"&gt;6&lt;/td&gt;&lt;td style="vertical-align:top;padding:5px;"&gt;&amp;#x201C;Emanti eluswayi aneluswayi, futsi kumatima kukhipha luswayi kulamanti kantsi futsi kudulile. Bantfu abakhoni kunatsa emanti eluswayi, bakhona kunatsa kuphela emanti lete luswayi!&amp;#x201D; kuphawula Naka.&lt;/td&gt;&lt;/tr&gt;&lt;tr&gt;&lt;td style="vertical-align:top;padding:5px;"&gt;7&lt;/td&gt;&lt;td style="vertical-align:top;padding:5px;"&gt;&amp;#x201C;Liciniso lelo, kungaleso sizatfu kufuneka siyinakekele imitfombo yetfu yemanti lete luswayi emhlabeni. Kufanele singangcolisi imifula nemachibi ngetibi,&amp;#x201D; kusho Nala.&lt;/td&gt;&lt;/tr&gt;&lt;tr&gt;&lt;td style="vertical-align:top;padding:5px;"&gt;8&lt;/td&gt;&lt;td style="vertical-align:top;padding:5px;"&gt;&amp;#x201C;Ake sifundze ngemjikeleto wemanti,&amp;#x201D; kusho Naka.&lt;div style="line-height:0.75;color:transparent;"&gt;-&lt;/div&gt;&amp;#x201C;Lena yinchubo lapho emanti ahwamuka khona asuke emhlabeni aye emoyeni, bese aphindze ehla,&amp;#x201D; kuchaza Nala.&lt;/td&gt;&lt;/tr&gt;&lt;tr&gt;&lt;td style="vertical-align:top;padding:5px;"&gt;9&lt;/td&gt;&lt;td style="vertical-align:top;padding:5px;"&gt;Nala uyachubeka, &amp;#x201C;Ematfonsi lamancane emanti ayakhuphuka aye esibhakabhakeni bese aba ngemafu. Emanti lasemafini ayancibilika awele emhlabeni abe yimvula, sangcotfo, nobe sitfwatfwa.&amp;#x201D;&lt;/td&gt;&lt;/tr&gt;&lt;tr&gt;&lt;td style="vertical-align:top;padding:5px;"&gt;10&lt;/td&gt;&lt;td style="vertical-align:top;padding:5px;"&gt;Naka utsi, &amp;#x201C;Ngomile, ngidzinga emanti!&amp;#x201D;&lt;div style="line-height:0.75;color:transparent;"&gt;-&lt;/div&gt;Nala uyaphendvula, &amp;#x201C;Yebo, ingcondvo yakho idzinga emanti kute ikhone kucabanga nekufundza! Emanti akuphila, wasebentise kahl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obani labadzinga emanti lete luswayi? Bawadzingelani?&lt;/li&gt;&lt;li style="padding-bottom: 8px;"&gt;Bhala imisebenti lengu-5 yemanti lete luswayi.&lt;/li&gt;&lt;li style="padding-bottom: 8px;"&gt;Singawanakekela njani emanti lete luswayi emhlabeni?&lt;/li&gt;&lt;li style="padding-bottom: 8px;"&gt;Emanti lasemhlabeni lamanyenti aneluswayi nobe ete luswayi? Chaza.&lt;/li&gt;&lt;li style="padding-bottom: 8px;"&gt;Dvweba umjikeleto wemanti. Sebentisa emagama lakulendzaba kute uchaze loko lokwentekak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