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sebenza njani ikhomphyutha?&lt;/h2&gt;&lt;table style="border-collapse:collapse;border-size:0;"&gt;&lt;tr&gt;&lt;td style="vertical-align:top;padding:5px;"&gt;1&lt;/td&gt;&lt;td style="vertical-align:top;padding:5px;"&gt;Amakhomphyutha asebenza ngelwazi elibizwa ngokuthiwa yidatha.&lt;div style="line-height:0.75;color:transparent;"&gt;-&lt;/div&gt;Idatha ingaba ngeendlela zamaledere, iinomboro, iinthombe kanye namatjhada.&lt;/td&gt;&lt;/tr&gt;&lt;tr&gt;&lt;td style="vertical-align:top;padding:5px;"&gt;2&lt;/td&gt;&lt;td style="vertical-align:top;padding:5px;"&gt;Lokha nawubeka ilwazi kukhomphyutha, ubeka idatha ngaphakathi.&lt;div style="line-height:0.75;color:transparent;"&gt;-&lt;/div&gt;Ukuthayipha kukhibhodi yekhomphyutha kungenye yendlela yokubeka idatha.&lt;/td&gt;&lt;/tr&gt;&lt;tr&gt;&lt;td style="vertical-align:top;padding:5px;"&gt;3&lt;/td&gt;&lt;td style="vertical-align:top;padding:5px;"&gt;Sisebenzisa amathulusi la ukubeka idatha kukhomphyutha:&lt;div style="line-height:0.75;color:transparent;"&gt;-&lt;/div&gt;Ikhibhodi (1)&lt;div style="line-height:0.75;color:transparent;"&gt;-&lt;/div&gt;Imawusi (2)&lt;/td&gt;&lt;/tr&gt;&lt;tr&gt;&lt;td style="vertical-align:top;padding:5px;"&gt;4&lt;/td&gt;&lt;td style="vertical-align:top;padding:5px;"&gt;Sisebenzisa amathulusi la ukubeka idatha ngaphakathi ngokwendlela yetjhada kanye neenthombe:&lt;div style="line-height:0.75;color:transparent;"&gt;-&lt;/div&gt;imayikhrofowunu (3)&lt;div style="line-height:0.75;color:transparent;"&gt;-&lt;/div&gt;ikhemera (4)&lt;/td&gt;&lt;/tr&gt;&lt;tr&gt;&lt;td style="vertical-align:top;padding:5px;"&gt;5&lt;/td&gt;&lt;td style="vertical-align:top;padding:5px;"&gt;Siyayithola godu idatha nakukhomphyutha.&lt;div style="line-height:0.75;color:transparent;"&gt;-&lt;/div&gt;Idatha esiyithola kukhomphyutha ibizwa ngokuthiwa mkhiqizo.&lt;div style="line-height:0.75;color:transparent;"&gt;-&lt;/div&gt;Isipikara (5) kanye nesikrini (6) zisinikela umkhiqizo.&lt;/td&gt;&lt;/tr&gt;&lt;tr&gt;&lt;td style="vertical-align:top;padding:5px;"&gt;6&lt;/td&gt;&lt;td style="vertical-align:top;padding:5px;"&gt;Isikrini (6) sinikela umkhiqizo eenthombeni, kumaledere kanye neenomborweni.&lt;div style="line-height:0.75;color:transparent;"&gt;-&lt;/div&gt;Iimpikara nezinto ezifakwa eendlebeni (7) zinikela umkhiqizo njengamatjhada.&lt;/td&gt;&lt;/tr&gt;&lt;tr&gt;&lt;td style="vertical-align:top;padding:5px;"&gt;7&lt;/td&gt;&lt;td style="vertical-align:top;padding:5px;"&gt;Ingcenye yezakhi zekhomphyutha kuziingcenye ezibonakalako zekhomphyutha; iingcenye ongazithinta.&lt;div style="line-height:0.75;color:transparent;"&gt;-&lt;/div&gt;Isikrini, ikhibhodi, iimpikara, imawusi, imayikhrofowunu kanye namahedfowunu koke lokhu kuziingcenye zezakhi zekhomphyutha.&lt;/td&gt;&lt;/tr&gt;&lt;tr&gt;&lt;td style="vertical-align:top;padding:5px;"&gt;8&lt;/td&gt;&lt;td style="vertical-align:top;padding:5px;"&gt;Ikhomphyutha ifuna ihlelo lokusebenza ukuze sikghone ukuyisebenzisa.&lt;div style="line-height:0.75;color:transparent;"&gt;-&lt;/div&gt;Ihlelo lokusebenza linikela imilayo kukhomphyutha emayelana nokuthi usebenze njani namadatha ahlukeneko.&lt;/td&gt;&lt;/tr&gt;&lt;tr&gt;&lt;td style="vertical-align:top;padding:5px;"&gt;9&lt;/td&gt;&lt;td style="vertical-align:top;padding:5px;"&gt;Amahlelo kanye neenkghonakalisohlelo zibumba ingcenye yehlelo lokusebenza.&lt;div style="line-height:0.75;color:transparent;"&gt;-&lt;/div&gt;Ukwenza isibonelo, utlhoga isikghonakalisihlelo sekhemera kusimathifowunu ukobana uthathe iinthombe namavidiyo.&lt;/td&gt;&lt;/tr&gt;&lt;tr&gt;&lt;td style="vertical-align:top;padding:5px;"&gt;10&lt;/td&gt;&lt;td style="vertical-align:top;padding:5px;"&gt;Nawuqala ngaphakathi kwekhomphyutha, uzakubona iingcenye ezincazana ezibizwa ngokuthiwa matjhiphu wekhomphyutha.&lt;div style="line-height:0.75;color:transparent;"&gt;-&lt;/div&gt;Amatjhiphu wekhomphyutha akhambisa ilwazi ukwenza bona ikhomphyutha isebenz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Ulibizani ilwazi elikukhomphyutha?&lt;/li&gt;&lt;li style="padding-bottom: 8px;"&gt;Ikhibhodi nemawusi ziinsetjenziswa begodu ziimbonelo za&amp;#x2026;&lt;/li&gt;&lt;li style="padding-bottom: 8px;"&gt;Siyibizani idatha esiyithola kukhomphyutha?&lt;/li&gt;&lt;li style="padding-bottom: 8px;"&gt;Nikela iimbonelo ezimbili zeengcenye zezakhi zekhomphyutha.&lt;/li&gt;&lt;li style="padding-bottom: 8px;"&gt;Liyini ihlelo lokusebenza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cwadi le ingeyesibili yeencwadi ezine ezililungelunge ezethula iinhloko zethekhnoloji yekhomphyutha.&lt;br&gt;&lt;br&gt;Incwajana yendatjana le yenzelwe iphrojekthi yamamatheriyali wokufunda we-Zenex Ulwazi Lwethu ngomnyaka we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