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homphiutha e dira jang?&lt;/h2&gt;&lt;table style="border-collapse:collapse;border-size:0;"&gt;&lt;tr&gt;&lt;td style="vertical-align:top;padding:5px;"&gt;1&lt;/td&gt;&lt;td style="vertical-align:top;padding:5px;"&gt;Khomphiutha e dira ka tshedimosetso e e bidiwang deitha.&lt;div style="line-height:0.75;color:transparent;"&gt;-&lt;/div&gt;Deitha e ka nna ka sebopego sa ditlhaka, dipalo, ditshwantsho, le medumo.&lt;/td&gt;&lt;/tr&gt;&lt;tr&gt;&lt;td style="vertical-align:top;padding:5px;"&gt;2&lt;/td&gt;&lt;td style="vertical-align:top;padding:5px;"&gt;Fa o tsenya tshedimosetso mo khomphiutheng, ke go tsenya deitha.&lt;div style="line-height:0.75;color:transparent;"&gt;-&lt;/div&gt;Go tlanya mo khiibotong ya khomphiutha, ke go tsenya deitha.&lt;/td&gt;&lt;/tr&gt;&lt;tr&gt;&lt;td style="vertical-align:top;padding:5px;"&gt;3&lt;/td&gt;&lt;td style="vertical-align:top;padding:5px;"&gt;Re dirisa didiriswa tse, go tsenya deitha mo khomphiutheng.&lt;div style="line-height:0.75;color:transparent;"&gt;-&lt;/div&gt;khiiboto (1)&lt;div style="line-height:0.75;color:transparent;"&gt;-&lt;/div&gt;mmaoso (2)&lt;/td&gt;&lt;/tr&gt;&lt;tr&gt;&lt;td style="vertical-align:top;padding:5px;"&gt;4&lt;/td&gt;&lt;td style="vertical-align:top;padding:5px;"&gt;Re dirisa didiriswa tse go tsenya deitha ka mokgwa wa modumo le ditshwantsho:&lt;div style="line-height:0.75;color:transparent;"&gt;-&lt;/div&gt;maekherofounu (3)&lt;div style="line-height:0.75;color:transparent;"&gt;-&lt;/div&gt;khemera (4)&lt;/td&gt;&lt;/tr&gt;&lt;tr&gt;&lt;td style="vertical-align:top;padding:5px;"&gt;5&lt;/td&gt;&lt;td style="vertical-align:top;padding:5px;"&gt;Re amogela gape deitha go tswa mo khomphiutheng.&lt;div style="line-height:0.75;color:transparent;"&gt;-&lt;/div&gt;Deitha e re e amogelang mo khomphiutheng e bidiwa setswelantle.&lt;div style="line-height:0.75;color:transparent;"&gt;-&lt;/div&gt;Segoeletsi (5) le sekirini (6) di re fa setswelantle.&lt;/td&gt;&lt;/tr&gt;&lt;tr&gt;&lt;td style="vertical-align:top;padding:5px;"&gt;6&lt;/td&gt;&lt;td style="vertical-align:top;padding:5px;"&gt;Sekirini (6) se re fa setswelantle ka ditshwantsho, ditlhaka, le dipalo.&lt;div style="line-height:0.75;color:transparent;"&gt;-&lt;/div&gt;Digoeletsi le digoeletsinyana tse di tsenngwang mo tsebeng (7) di ntsha setswelantle e le medumo.&lt;/td&gt;&lt;/tr&gt;&lt;tr&gt;&lt;td style="vertical-align:top;padding:5px;"&gt;7&lt;/td&gt;&lt;td style="vertical-align:top;padding:5px;"&gt;Hatewe ke dikarolwana tsa khomphiutha: ke dikarolwana tse o ka di kgomang.&lt;div style="line-height:0.75;color:transparent;"&gt;-&lt;/div&gt;Sekirini, khiiboto, segoeletsi, mmaoso, maekerofounu, le digoeletsinyana tse di tsenngwang mo tsebeng, tsotlhe tse, ke tsona hatewe.&lt;/td&gt;&lt;/tr&gt;&lt;tr&gt;&lt;td style="vertical-align:top;padding:5px;"&gt;8&lt;/td&gt;&lt;td style="vertical-align:top;padding:5px;"&gt;Dikhomphiutha di tlhoka lenaneotiriso gore re kgone go e dirisa.&lt;div style="line-height:0.75;color:transparent;"&gt;-&lt;/div&gt;Lenaneotiriso le naya khomphiutha ditaelo ka moo o ka dirang ka deitha e e farologaneng.&lt;/td&gt;&lt;/tr&gt;&lt;tr&gt;&lt;td style="vertical-align:top;padding:5px;"&gt;9&lt;/td&gt;&lt;td style="vertical-align:top;padding:5px;"&gt;Mananeo le di-app ke mekgwa ya mananeotiriso.&lt;div style="line-height:0.75;color:transparent;"&gt;-&lt;/div&gt;Sekao, o tlhoka app ya khemera mo sematefounung gore o tseye dinepe le dibidio.&lt;/td&gt;&lt;/tr&gt;&lt;tr&gt;&lt;td style="vertical-align:top;padding:5px;"&gt;10&lt;/td&gt;&lt;td style="vertical-align:top;padding:5px;"&gt;Fa o lebelela mo gare ga khomphiutha, o tla bona dikarolwana tse dinnye tse di bidiwang dit&amp;#x161;hipi tsa khomphiutha.&lt;div style="line-height:0.75;color:transparent;"&gt;-&lt;/div&gt;Dit&amp;#x161;hipi tsa khomphiutha di dira ka tshedimosetso go dira gore khomphiutha e dire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Tshedimosetso e e mo khomphiutheng e bidiwang?&lt;/li&gt;&lt;li style="padding-bottom: 8px;"&gt;Khiiboto le mmaoso ke dikao tsa didiriswa tsa&amp;#x2026;&lt;/li&gt;&lt;li style="padding-bottom: 8px;"&gt;Deitha e re bonang go tswa mo khomphiutheng e bidiwa eng?&lt;/li&gt;&lt;li style="padding-bottom: 8px;"&gt;Naya dikao tse pedi tsa hatewe.&lt;/li&gt;&lt;li style="padding-bottom: 8px;"&gt;Lenaneotiriso ke eng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Buka e, ke ya bobedi ya metseletsele ya dibuka tse nne go tlhagisa ditlhogo mo thekonolojing ya khomphiutha.&lt;br&gt;&lt;br&gt;Bukakanelo e tlhamilwe le go kwalelwa porojeke ya didiriswa tsa go buisa tsa Zenenex Ulwazi Lwethu ya 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