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nye kuphela into etshintshileyo&lt;/h2&gt;&lt;table style="border-collapse:collapse;border-size:0;"&gt;&lt;tr&gt;&lt;td style="vertical-align:top;padding:5px;"&gt;1&lt;/td&gt;&lt;td style="vertical-align:top;padding:5px;"&gt;UDumisani ubhala inqaku lemagazini yesikolo sakhe.&lt;div style="line-height:0.75;color:transparent;"&gt;-&lt;/div&gt;Unodliwanondlebe nabantwana besikolo sakhe ngamava abo ngexesha leKhovid.&lt;div style="line-height:0.75;color:transparent;"&gt;-&lt;/div&gt;Uthetha nabo ngexesha lekhefu elifutshane esikolweni.&lt;/td&gt;&lt;/tr&gt;&lt;tr&gt;&lt;td style="vertical-align:top;padding:5px;"&gt;2&lt;/td&gt;&lt;td style="vertical-align:top;padding:5px;"&gt;&amp;#x201C;Nacinga ntoni xa naniqala ukuva ngentsholongwane yeKhorona?&amp;#x201D; watsho ebuza uDumisani.&lt;div style="line-height:0.75;color:transparent;"&gt;-&lt;/div&gt;&amp;#x201C;Abantu abaninzi bakholelwa kwizinto abazibonayo, hayi abazivayo. Ekuqaleni, abanye babesithi le ntsholongwane ayikho,&amp;#x201D; watsho uMoses.&lt;/td&gt;&lt;/tr&gt;&lt;tr&gt;&lt;td style="vertical-align:top;padding:5px;"&gt;3&lt;/td&gt;&lt;td style="vertical-align:top;padding:5px;"&gt;UMoses waqhuba wathi, &amp;#x201C;Abanye abantu babengafuni ukulandela imigaqo. Ndabaxelela, kufuneka sonke silandele imigaqo yalo bhubhane, ngoba xa singenzi njalo, le ntsholongwane ayizokuphela&amp;#x2026;&amp;#x201D;&lt;div style="line-height:0.75;color:transparent;"&gt;-&lt;/div&gt;&amp;#x201C;Emakhaya nasekuhlaleni, besiyilandela imigaqo!&amp;#x201D; wangenelela uZwanga.&lt;/td&gt;&lt;/tr&gt;&lt;tr&gt;&lt;td style="vertical-align:top;padding:5px;"&gt;4&lt;/td&gt;&lt;td style="vertical-align:top;padding:5px;"&gt;UZwanga liwele likaMoses. UMoses wajonga kuZwanga.&lt;div style="line-height:0.75;color:transparent;"&gt;-&lt;/div&gt;&amp;#x201C;Unyanisile?&amp;#x201D; wabuza uMoses.&lt;div style="line-height:0.75;color:transparent;"&gt;-&lt;/div&gt;&amp;#x201C;Andithethi wonke umntu wasekuhlaleni, kodwa abanye babo!&amp;#x201D; watsho eqhankqalaza uZwanga.&lt;div style="line-height:0.75;color:transparent;"&gt;-&lt;/div&gt;Abanye abafundi bahleka. Kwakunjalo kumntu wonke.&lt;/td&gt;&lt;/tr&gt;&lt;tr&gt;&lt;td style="vertical-align:top;padding:5px;"&gt;5&lt;/td&gt;&lt;td style="vertical-align:top;padding:5px;"&gt;Ibimininzi gqitha le mithetho nemigaqo!&amp;#x201D; watsho ekhalaza uZwanga.&lt;div style="line-height:0.75;color:transparent;"&gt;-&lt;/div&gt;Watsho esithi, &amp;#x201C;Ungabambi ubuso, ungabambi impumlo, ungabambi umlomo, ungahambi ngebhasi egcweleyo. Hlamba izandla, faka isibulalantsholongwane, nxiba imaski, yithi qelele kwabanye&amp;#x2026;&amp;#x201D;&lt;div style="line-height:0.75;color:transparent;"&gt;-&lt;/div&gt;UZwanga watsho ephelelwa ngumoya.&lt;/td&gt;&lt;/tr&gt;&lt;tr&gt;&lt;td style="vertical-align:top;padding:5px;"&gt;6&lt;/td&gt;&lt;td style="vertical-align:top;padding:5px;"&gt;UMoses wathi, &amp;#x201C;Eyi, uvaleleko lokuqala lwalunzima kakhulu!&amp;#x201D;&lt;div style="line-height:0.75;color:transparent;"&gt;-&lt;/div&gt;UDumisani ubuze iqela, &amp;#x201C;Ngaba nenza njani kakade ngexesha lokuvalelwa?&amp;#x201D;&lt;div style="line-height:0.75;color:transparent;"&gt;-&lt;/div&gt;UMpho waphendula, &amp;#x201C;Kwakungekuhle! Konke esasikwenza kukuhlala ekhaya sibukele umabonakude. Ekuqaleni, wawungakwazi nokuphuma phandle.&amp;#x201D;&lt;/td&gt;&lt;/tr&gt;&lt;tr&gt;&lt;td style="vertical-align:top;padding:5px;"&gt;7&lt;/td&gt;&lt;td style="vertical-align:top;padding:5px;"&gt;&amp;#x201C;Kwakunzima ukufundela ekhaya ngenxa yengxolo eninzi,&amp;#x201D; watsho uBasani.&lt;div style="line-height:0.75;color:transparent;"&gt;-&lt;/div&gt;&amp;#x201C;Ndandindedwa. Ndandidinga umntu wokundicacisela umsebenzi endandiwunikiwe,&amp;#x201D; watsho uBongi.&lt;div style="line-height:0.75;color:transparent;"&gt;-&lt;/div&gt;&amp;#x201C;Nam ndanditsala nzima kakhulu ngomsebenzi wesikolo,&amp;#x201D; watsho uMpho.&lt;/td&gt;&lt;/tr&gt;&lt;tr&gt;&lt;td style="vertical-align:top;padding:5px;"&gt;8&lt;/td&gt;&lt;td style="vertical-align:top;padding:5px;"&gt;Ke ngoku, wakuvuyela ukuvulwa kwezikolo?&amp;#x201D; wabuza uDumisani.&lt;div style="line-height:0.75;color:transparent;"&gt;-&lt;/div&gt;&amp;#x201C;Ndakucinga ukubuyela emagumbini okufundela esikolweni njengento engakhuselekanga,&amp;#x201D; waphendula uAndzani.&lt;div style="line-height:0.75;color:transparent;"&gt;-&lt;/div&gt;UAbdul wamngqinela wathi, &amp;#x201C;Thina singabafundi singangayilandeli imigaqo okanye singalibala.&amp;#x201D;&lt;/td&gt;&lt;/tr&gt;&lt;tr&gt;&lt;td style="vertical-align:top;padding:5px;"&gt;9&lt;/td&gt;&lt;td style="vertical-align:top;padding:5px;"&gt;&amp;#x201C;Ndandingaboni kulungile ukuba izikolo zivulwe,&amp;#x201D; watsho uBasani.&lt;div style="line-height:0.75;color:transparent;"&gt;-&lt;/div&gt;UMpho wathi, &amp;#x201C;Ndakuvuyela ukubuyela egumbini lokufundela, ukubuyela esikolweni.&amp;#x201D;&lt;div style="line-height:0.75;color:transparent;"&gt;-&lt;/div&gt;Kwakunjalo nakum!&amp;#x201D; watsho uMoses, noZwanga wanqwala intloko yakhe.&lt;div style="line-height:0.75;color:transparent;"&gt;-&lt;/div&gt;&amp;#x201C;Yintoni eyahlukileyo esikolweni ngoku?&amp;#x201D; wabuza uDumisani.&lt;/td&gt;&lt;/tr&gt;&lt;tr&gt;&lt;td style="vertical-align:top;padding:5px;"&gt;10&lt;/td&gt;&lt;td style="vertical-align:top;padding:5px;"&gt;UMoses waphendula kuqala, &amp;#x201C;Inye into eyahlukileyo esikolweni oko kwafika eli xesha leKhovid-19 kwaye loo nto yi&amp;#x2026;&amp;#x201D;&lt;div style="line-height:0.75;color:transparent;"&gt;-&lt;/div&gt;&amp;#x201C;&amp;#x2026; kukuba yonke into itshintshile!&amp;#x201D; uZwanga wagqibezela intetho yomnakwabo.&lt;div style="line-height:0.75;color:transparent;"&gt;-&lt;/div&gt;Abahlobo babo bavumelana nabo behleka. Yakhala intsimbi yesikolo, lixesha lokungena emagumbini okufunde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Wacinga ntoni ukuqala kwakho ukuva ngeKhovid-19? Ndicela ucacise.&lt;/li&gt;&lt;li style="padding-bottom: 8px;"&gt;Sicacisele ngegama ngalinye ngawakho amazwi: ubhubhane, zicoce, ukumiswa ngxi kweentshukumo.&lt;/li&gt;&lt;li style="padding-bottom: 8px;"&gt;Funa amagama aphikisanayo nala alandelayo: apha ebalini: isiphelo, ukulila, akunanto, okona kulungiley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